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เอกสารประกอบการจัดทำแผนแม่บทเทคโนโลยีสารสนเทศและการสื่อสาร</w:t>
      </w:r>
    </w:p>
    <w:p>
      <w:pPr>
        <w:pStyle w:val="Heading"/>
        <w:rPr/>
      </w:pPr>
      <w:r>
        <w:rPr>
          <w:rFonts w:eastAsia="Angsana New"/>
        </w:rPr>
        <w:t xml:space="preserve"> </w:t>
      </w:r>
      <w:r>
        <w:rPr/>
        <w:t xml:space="preserve">ปี </w:t>
      </w:r>
      <w:r>
        <w:rPr/>
        <w:t>2549 – 2551</w:t>
      </w:r>
    </w:p>
    <w:p>
      <w:pPr>
        <w:pStyle w:val="Heading"/>
        <w:rPr/>
      </w:pPr>
      <w:r>
        <w:rPr/>
        <w:t>ของ สถาบันสุวรรณวาจกกสิกิจฯ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147320</wp:posOffset>
                </wp:positionV>
                <wp:extent cx="5760720" cy="7575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57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1.6pt;width:453.55pt;height:59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ชื่อโครงการ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โปรแกรมการจัดเก็บข้อมูลด้านการเงินและบัญชี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หัวหน้าโครงก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ายวิรัตน์   สุมน</w:t>
      </w:r>
      <w:r>
        <w:rPr>
          <w:sz w:val="32"/>
          <w:szCs w:val="32"/>
        </w:rPr>
        <w:tab/>
        <w:tab/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ดือนปีที่ปรับปรุงล่าสุด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น่วยงานที่รับผิดชอบโครงกา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านนโยบายและแผน   สถาบันสุวรรณวาจกกสิกิจฯ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สถานที่ติดต่อ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วิทยาเขตกำแพงแสน จังหวัดนครปฐ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มายเลขโทรศัพท์</w:t>
      </w:r>
      <w:r>
        <w:rPr>
          <w:sz w:val="32"/>
          <w:szCs w:val="32"/>
        </w:rPr>
        <w:tab/>
        <w:t>034 – 351907</w:t>
        <w:tab/>
        <w:tab/>
      </w: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ab/>
        <w:tab/>
        <w:t>034 – 351907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0825</wp:posOffset>
                </wp:positionH>
                <wp:positionV relativeFrom="paragraph">
                  <wp:posOffset>12700</wp:posOffset>
                </wp:positionV>
                <wp:extent cx="91440" cy="182880"/>
                <wp:effectExtent l="13335" t="6985" r="1333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pt" to="226.9pt,15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ประเภทโครงการ </w:t>
      </w:r>
      <w:r>
        <w:rPr>
          <w:sz w:val="32"/>
          <w:szCs w:val="32"/>
        </w:rPr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ม่</w:t>
      </w:r>
      <w:r>
        <w:rPr>
          <w:sz w:val="32"/>
          <w:szCs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 w:val="32"/>
          <w:szCs w:val="32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ริ่มต้นโครงการ 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  <w:tab/>
      </w:r>
      <w:r>
        <w:rPr>
          <w:sz w:val="32"/>
          <w:sz w:val="32"/>
          <w:szCs w:val="32"/>
        </w:rPr>
        <w:t xml:space="preserve">วันสิ้นสุดโครงการ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 </w:t>
      </w:r>
      <w:r>
        <w:rPr>
          <w:sz w:val="32"/>
          <w:szCs w:val="32"/>
        </w:rPr>
        <w:t xml:space="preserve">2549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9         </w:t>
      </w:r>
      <w:r>
        <w:rPr>
          <w:rFonts w:ascii="Angsana New" w:hAnsi="Angsana New" w:cs="Angsana New"/>
          <w:sz w:val="32"/>
          <w:sz w:val="32"/>
          <w:szCs w:val="32"/>
        </w:rPr>
        <w:t>ปรับปรุงและเพิ่มประสิทธิภาพการทำงานให้สามารถครอบคลุมได้มากขึ้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รียงลำดับความสำค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 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เจ้าหน้าที่บัญชีและการเงิน 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บุคลากรที่เกี่ยวข้องทางด้านการเงิน 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สามารถบริหารงานทางด้านการเงินได้อย่างสะดวก รวดเร็ว แก้ไขปัญหาได้ท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ต่อสถานการณ์ปัจจุบ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เจ้าหน้าที่บัญชีและการเงิน สามารถจัดเก็บข้อมูลทางด้านการเงินอย่างเป็นระบบ แ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งานทางด้านการเงินต่อผู้บริหารได้อย่างรวดเร็ว และทันต่อสถานกา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บุคลากรที่เกี่ยวข้องทางด้านการเงินสามารถเรียนรู้วิธีการเก็บข้อมูลได้ถูกต้องและเป็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ะบ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สนับสนุนโดยรวม </w:t>
      </w:r>
      <w:r>
        <w:rPr>
          <w:rFonts w:cs="Angsana New" w:ascii="Angsana New" w:hAnsi="Angsana New"/>
          <w:sz w:val="32"/>
          <w:szCs w:val="32"/>
        </w:rPr>
        <w:tab/>
        <w:tab/>
        <w:t>4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13970</wp:posOffset>
                </wp:positionV>
                <wp:extent cx="5760720" cy="7716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71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.1pt;width:453.55pt;height:60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ชื่อโครงการ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การจัดทำโฮมเพจของสถาบันสุวรรณวาจกกสิกิจฯ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หัวหน้าโครงก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างเสาวลักษณ์   ผ่องลำเจียก</w:t>
      </w:r>
      <w:r>
        <w:rPr>
          <w:sz w:val="32"/>
          <w:szCs w:val="32"/>
        </w:rPr>
        <w:tab/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ดือนปีที่ปรับปรุงล่าสุด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น่วยงานที่รับผิดชอบโครงกา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ฝ่ายบริหาร    สถาบันสุวรรณวาจกกสิกิจฯ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สถานที่ติดต่อ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วิทยาเขตกำแพงแสน จังหวัดนครปฐ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มายเลขโทรศัพท์</w:t>
      </w:r>
      <w:r>
        <w:rPr>
          <w:sz w:val="32"/>
          <w:szCs w:val="32"/>
        </w:rPr>
        <w:tab/>
        <w:t>034 – 351907</w:t>
        <w:tab/>
        <w:tab/>
      </w: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ab/>
        <w:tab/>
        <w:t>034 – 351907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0825</wp:posOffset>
                </wp:positionH>
                <wp:positionV relativeFrom="paragraph">
                  <wp:posOffset>12700</wp:posOffset>
                </wp:positionV>
                <wp:extent cx="91440" cy="182880"/>
                <wp:effectExtent l="13335" t="6985" r="133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pt" to="226.9pt,15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ประเภทโครงการ </w:t>
      </w:r>
      <w:r>
        <w:rPr>
          <w:sz w:val="32"/>
          <w:szCs w:val="32"/>
        </w:rPr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ม่</w:t>
      </w:r>
      <w:r>
        <w:rPr>
          <w:sz w:val="32"/>
          <w:szCs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 w:val="32"/>
          <w:szCs w:val="32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ริ่มต้นโครงการ 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  <w:tab/>
      </w:r>
      <w:r>
        <w:rPr>
          <w:sz w:val="32"/>
          <w:sz w:val="32"/>
          <w:szCs w:val="32"/>
        </w:rPr>
        <w:t xml:space="preserve">วันสิ้นสุดโครงการ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 </w:t>
      </w:r>
      <w:r>
        <w:rPr>
          <w:sz w:val="32"/>
          <w:szCs w:val="32"/>
        </w:rPr>
        <w:t xml:space="preserve">2549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cs="Angsana New" w:ascii="Angsana New" w:hAnsi="Angsana New"/>
          <w:sz w:val="32"/>
          <w:szCs w:val="32"/>
        </w:rPr>
        <w:tab/>
        <w:tab/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9</w:t>
        <w:tab/>
      </w:r>
      <w:r>
        <w:rPr>
          <w:rFonts w:ascii="Angsana New" w:hAnsi="Angsana New" w:cs="Angsana New"/>
          <w:sz w:val="32"/>
          <w:sz w:val="32"/>
          <w:szCs w:val="32"/>
        </w:rPr>
        <w:t>ศึกษาข้อมูลจากการใช้งานปรับปรุงและเพิ่มประสิทธิภาพการ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งานให้สามารถครอบคลุมได้มากขึ้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รียงลำดับความสำค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กษตรกรทางด้านปศุสัตว์และผู้ที่เกี่ยวข้องกับการผลิตสัตว์ของ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นิสิต นักศึกษา และผู้สนใจทั่ว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บุคลากรของ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ผยแพร่ประชาสัมพันธ์ ความรู้ ข่าวสารทางด้านปศุสัตว์และผลิตภัณฑ์สัตว์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เป็นแหล่งสืบค้นข้อมูลทางด้านปศุสัตว์  เพื่อแก้ไขปัญหาโรคระบาดที่เกิดขึ้น  ให้ทันต่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สถานการณ์ปัจจุบ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ใช้เป็นแหล่งถ่ายทอดเทคโนโลยี งานวิจัย งานบริการวิชาการ ทางด้านปศุสัตว์และผล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ัณฑ์สัตว์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สนับสนุนโดยรวม </w:t>
      </w:r>
      <w:r>
        <w:rPr>
          <w:rFonts w:cs="Angsana New" w:ascii="Angsana New" w:hAnsi="Angsana New"/>
          <w:sz w:val="32"/>
          <w:szCs w:val="32"/>
        </w:rPr>
        <w:tab/>
        <w:tab/>
        <w:t>4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147320</wp:posOffset>
                </wp:positionV>
                <wp:extent cx="5760720" cy="83705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837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1.6pt;width:453.55pt;height:65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ชื่อโครงการ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 xml:space="preserve">การติดตั้งระบบเครือข่ายใช้สาย </w:t>
      </w:r>
      <w:r>
        <w:rPr>
          <w:sz w:val="32"/>
          <w:szCs w:val="32"/>
        </w:rPr>
        <w:t>(ADSL)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หัวหน้าโครงก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เลขาสถาบันสุวรรณวาจกกสิกิจฯ</w:t>
      </w:r>
      <w:r>
        <w:rPr>
          <w:sz w:val="32"/>
          <w:szCs w:val="32"/>
        </w:rPr>
        <w:tab/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ดือนปีที่ปรับปรุงล่าสุด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 </w:t>
      </w:r>
      <w:r>
        <w:rPr>
          <w:sz w:val="32"/>
          <w:szCs w:val="32"/>
        </w:rPr>
        <w:t>2547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น่วยงานที่รับผิดชอบโครงกา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เลขาสถาบันสุวรรณวาจกกสิกิจฯ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สถานที่ติดต่อ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วิทยาเขตกำแพงแสน จังหวัดนครปฐ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มายเลขโทรศัพท์</w:t>
      </w:r>
      <w:r>
        <w:rPr>
          <w:sz w:val="32"/>
          <w:szCs w:val="32"/>
        </w:rPr>
        <w:tab/>
        <w:t>034 – 351907</w:t>
        <w:tab/>
        <w:tab/>
      </w: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ab/>
        <w:tab/>
        <w:t>034 – 351907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4465</wp:posOffset>
                </wp:positionH>
                <wp:positionV relativeFrom="paragraph">
                  <wp:posOffset>258445</wp:posOffset>
                </wp:positionV>
                <wp:extent cx="91440" cy="182880"/>
                <wp:effectExtent l="13335" t="6985" r="1333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20.35pt" to="120.1pt,34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ประเภทโครงการ </w:t>
      </w:r>
      <w:r>
        <w:rPr>
          <w:sz w:val="32"/>
          <w:szCs w:val="32"/>
        </w:rPr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ม่</w:t>
      </w:r>
      <w:r>
        <w:rPr>
          <w:sz w:val="32"/>
          <w:szCs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 w:val="32"/>
          <w:szCs w:val="32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ริ่มต้นโครงการ 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  <w:tab/>
      </w:r>
      <w:r>
        <w:rPr>
          <w:sz w:val="32"/>
          <w:sz w:val="32"/>
          <w:szCs w:val="32"/>
        </w:rPr>
        <w:t xml:space="preserve">วันสิ้นสุดโครงการ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51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9</w:t>
        <w:tab/>
      </w:r>
      <w:r>
        <w:rPr>
          <w:rFonts w:ascii="Angsana New" w:hAnsi="Angsana New" w:cs="Angsana New"/>
          <w:sz w:val="32"/>
          <w:sz w:val="32"/>
          <w:szCs w:val="32"/>
        </w:rPr>
        <w:t>ติดตั้งเครือข่ายใช้สายให้กับศูนย์วิจัยและพัฒนาการผลิตนมกับศูนย์ค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ว้าและพัฒนาวิชาการอาหารสัตว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0</w:t>
        <w:tab/>
      </w:r>
      <w:r>
        <w:rPr>
          <w:rFonts w:ascii="Angsana New" w:hAnsi="Angsana New" w:cs="Angsana New"/>
          <w:sz w:val="32"/>
          <w:sz w:val="32"/>
          <w:szCs w:val="32"/>
        </w:rPr>
        <w:t>ติดตั้งเครือข่ายใช้สายให้กับศูนย์วิจัยและพัฒนาการผลิตสัตว์ปีกกับศูนย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วิทยาศาสตร์เนื้อสัตว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</w:t>
        <w:tab/>
      </w:r>
      <w:r>
        <w:rPr>
          <w:rFonts w:ascii="Angsana New" w:hAnsi="Angsana New" w:cs="Angsana New"/>
          <w:sz w:val="32"/>
          <w:sz w:val="32"/>
          <w:szCs w:val="32"/>
        </w:rPr>
        <w:t>ติดตั้งเครือข่ายใช้สายให้กับศูนย์วิจัยและพัฒนาการผลิตสัตว์เคี้ยวเอื้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ขนาดเล็ก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รียงลำดับความสำค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 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บุคลากรของ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ิสิต นักศึกษา และประชาชนทั่ว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สามารถรับทราบข่าวสาร ข้อมูลทางวิชาการทางด้านปศุสัตว์ ได้อย่างสะดวก ถูกต้อง รวดเร็ว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ใช้เป็นแหล่งสืบค้นข้อมูลทางด้านการวิจัยบุคลากรของสถาบันฯ ได้อย่างรวดเร็ว และทันต่อสถานกา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ิสิตสัตวบาล  มีแหล่งค้นหาข้อมูลทางด้านปศุสัตว์มากขึ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สนับสนุนโดยรวม </w:t>
      </w:r>
      <w:r>
        <w:rPr>
          <w:rFonts w:cs="Angsana New" w:ascii="Angsana New" w:hAnsi="Angsana New"/>
          <w:sz w:val="32"/>
          <w:szCs w:val="32"/>
        </w:rPr>
        <w:tab/>
        <w:tab/>
        <w:t>40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6695</wp:posOffset>
                </wp:positionH>
                <wp:positionV relativeFrom="paragraph">
                  <wp:posOffset>-182880</wp:posOffset>
                </wp:positionV>
                <wp:extent cx="5852160" cy="84124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41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4.4pt;width:460.75pt;height:66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ชื่อโครงการ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การพัฒนาระบบคอมพิวเตอร์และอุปกรณ์ให้มีสิทธิภาพสูง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หัวหน้าโครงก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เลขาสถาบันสุวรรณวาจกกสิกิจฯ</w:t>
      </w:r>
      <w:r>
        <w:rPr>
          <w:sz w:val="32"/>
          <w:szCs w:val="32"/>
        </w:rPr>
        <w:tab/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ดือนปีที่ปรับปรุงล่าสุด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 </w:t>
      </w:r>
      <w:r>
        <w:rPr>
          <w:sz w:val="32"/>
          <w:szCs w:val="32"/>
        </w:rPr>
        <w:t>2547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น่วยงานที่รับผิดชอบโครงกา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เลขาสถาบันสุวรรณวาจกกสิกิจฯ</w: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สถานที่ติดต่อ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วิทยาเขตกำแพงแสน จังหวัดนครปฐ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หมายเลขโทรศัพท์</w:t>
      </w:r>
      <w:r>
        <w:rPr>
          <w:sz w:val="32"/>
          <w:szCs w:val="32"/>
        </w:rPr>
        <w:tab/>
        <w:t>034 – 351905</w:t>
        <w:tab/>
        <w:tab/>
      </w:r>
      <w:r>
        <w:rPr>
          <w:sz w:val="32"/>
          <w:sz w:val="32"/>
          <w:szCs w:val="32"/>
        </w:rPr>
        <w:t>โทรสาร……………………………………</w:t>
      </w:r>
      <w:r>
        <w:rPr>
          <w:sz w:val="32"/>
          <w:szCs w:val="32"/>
        </w:rPr>
        <w:t>..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259715</wp:posOffset>
                </wp:positionV>
                <wp:extent cx="91440" cy="182880"/>
                <wp:effectExtent l="13335" t="6985" r="1333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0.45pt" to="228.4pt,34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ประเภทโครงการ </w:t>
      </w:r>
      <w:r>
        <w:rPr>
          <w:sz w:val="32"/>
          <w:szCs w:val="32"/>
        </w:rPr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ม่</w:t>
      </w:r>
      <w:r>
        <w:rPr>
          <w:sz w:val="32"/>
          <w:szCs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  <w:szCs w:val="32"/>
        </w:rPr>
        <w:t></w:t>
      </w:r>
      <w:r>
        <w:rPr>
          <w:sz w:val="32"/>
          <w:sz w:val="32"/>
          <w:szCs w:val="32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วันเริ่มต้นโครงการ 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47</w:t>
        <w:tab/>
      </w:r>
      <w:r>
        <w:rPr>
          <w:sz w:val="32"/>
          <w:sz w:val="32"/>
          <w:szCs w:val="32"/>
        </w:rPr>
        <w:t xml:space="preserve">วันสิ้นสุดโครงการ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51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9</w:t>
        <w:tab/>
      </w:r>
      <w:r>
        <w:rPr>
          <w:rFonts w:ascii="Angsana New" w:hAnsi="Angsana New" w:cs="Angsana New"/>
          <w:sz w:val="32"/>
          <w:sz w:val="32"/>
          <w:szCs w:val="32"/>
        </w:rPr>
        <w:t>พัฒนาระบบคอมพิวเตอร์ให้มีสิทธิภาพสูง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หาเพื่อทดแท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/>
          <w:sz w:val="32"/>
          <w:szCs w:val="32"/>
        </w:rPr>
        <w:t xml:space="preserve">12   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Heading1"/>
        <w:rPr/>
      </w:pPr>
      <w:r>
        <w:rPr/>
        <w:tab/>
      </w:r>
      <w:r>
        <w:rPr/>
        <w:t>พ</w:t>
      </w:r>
      <w:r>
        <w:rPr/>
        <w:t>.</w:t>
      </w:r>
      <w:r>
        <w:rPr/>
        <w:t>ศ</w:t>
      </w:r>
      <w:r>
        <w:rPr/>
        <w:t>. 2550</w:t>
        <w:tab/>
      </w:r>
      <w:r>
        <w:rPr/>
        <w:t xml:space="preserve">พัฒนาระบบคอมพิวเตอร์ให้มีสิทธิภาพสูง   </w:t>
      </w:r>
    </w:p>
    <w:p>
      <w:pPr>
        <w:pStyle w:val="Heading1"/>
        <w:ind w:left="1440" w:firstLine="720"/>
        <w:rPr/>
      </w:pPr>
      <w:r>
        <w:rPr/>
        <w:t>จัดหาเพื่อทดแทน</w:t>
      </w:r>
      <w:r>
        <w:rPr/>
        <w:tab/>
        <w:tab/>
        <w:tab/>
        <w:t xml:space="preserve">   </w:t>
      </w:r>
      <w:r>
        <w:rPr/>
        <w:t xml:space="preserve">จำนวน       </w:t>
      </w:r>
      <w:r>
        <w:rPr/>
        <w:t xml:space="preserve">9     </w:t>
      </w:r>
      <w:r>
        <w:rPr/>
        <w:t>เครื่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ระบบคอมพิวเตอร์ให้มีสิทธิภาพสูง  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หาเพื่อทดแท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</w:t>
      </w:r>
      <w:r>
        <w:rPr>
          <w:rFonts w:cs="Angsana New" w:ascii="Angsana New" w:hAnsi="Angsana New"/>
          <w:sz w:val="32"/>
          <w:szCs w:val="32"/>
        </w:rPr>
        <w:t xml:space="preserve">7   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รียงลำดับความสำค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 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บุคลากรของสถาบันสุวรรณวาจกกสิกิจ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ิสิตภาควิชาสัตวบาล มหาวิทยาลัยเกษตรศาสตร์วิทยาเขตกำแพงแส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สามารถรับทราบข่าวสาร ข้อมูลทางวิชาการทางด้านปศุสัตว์ ได้อย่างสะดว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ูกต้อง รวดเร็ว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ใช้เป็นแหล่งสืบค้นข้อมูลทางด้านการวิจัยบุคลากรของสถาบันฯ ได้อย่างรวดเร็ว แ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ทันต่อสถานกา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ิสิตสัตวบาล  มีแหล่งค้นหาข้อมูลทางด้านปศุสัตว์มากขึ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สนับสนุนโดยรวม </w:t>
      </w:r>
      <w:r>
        <w:rPr>
          <w:rFonts w:cs="Angsana New" w:ascii="Angsana New" w:hAnsi="Angsana New"/>
          <w:sz w:val="32"/>
          <w:szCs w:val="32"/>
        </w:rPr>
        <w:tab/>
        <w:tab/>
        <w:t>84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 New" w:hAnsi="Angsana New" w:cs="Angsana New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2:18:00Z</dcterms:created>
  <dc:creator>SUNYA</dc:creator>
  <dc:description/>
  <dc:language>en-US</dc:language>
  <cp:lastModifiedBy>sunisa</cp:lastModifiedBy>
  <cp:lastPrinted>2004-08-13T04:04:00Z</cp:lastPrinted>
  <dcterms:modified xsi:type="dcterms:W3CDTF">2004-10-18T02:18:00Z</dcterms:modified>
  <cp:revision>2</cp:revision>
  <dc:subject/>
  <dc:title>โครงการสำหรับยุทธศาสตร์ด้านเทคโนโลยีสารสนเทศ ปี 2548 – 2551</dc:title>
</cp:coreProperties>
</file>