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ชื่อ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การผสมผสานการเรียนรู้ด้วยตนเองด้วยสื่อมัลติมีเดี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ัวหน้า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ผศ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ประดนเดช นีละคุปต์</w:t>
      </w:r>
      <w:r>
        <w:rPr>
          <w:rFonts w:ascii="Angsana New" w:hAnsi="Angsana New"/>
          <w:sz w:val="28"/>
          <w:sz w:val="28"/>
          <w:u w:val="dotted"/>
        </w:rPr>
        <w:t xml:space="preserve">       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16 </w:t>
      </w:r>
      <w:r>
        <w:rPr>
          <w:rFonts w:ascii="Angsana New" w:hAnsi="Angsana New"/>
          <w:sz w:val="28"/>
          <w:sz w:val="28"/>
          <w:u w:val="dotted"/>
        </w:rPr>
        <w:t xml:space="preserve">สิงหาคม </w:t>
      </w:r>
      <w:r>
        <w:rPr>
          <w:rFonts w:cs="Angsana New" w:ascii="Angsana New" w:hAnsi="Angsana New"/>
          <w:sz w:val="28"/>
          <w:u w:val="dotted"/>
        </w:rPr>
        <w:t>2547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</w:t>
      </w:r>
      <w:r>
        <w:rPr>
          <w:rFonts w:ascii="Angsana New" w:hAnsi="Angsana New"/>
          <w:sz w:val="28"/>
          <w:sz w:val="28"/>
          <w:u w:val="dotted"/>
        </w:rPr>
        <w:t xml:space="preserve">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  <w:u w:val="dotted"/>
        </w:rPr>
        <w:t>(</w:t>
      </w:r>
      <w:r>
        <w:rPr>
          <w:rFonts w:ascii="Angsana New" w:hAnsi="Angsana New"/>
          <w:sz w:val="28"/>
          <w:sz w:val="28"/>
          <w:u w:val="dotted"/>
        </w:rPr>
        <w:t xml:space="preserve">อาคาร </w:t>
      </w:r>
      <w:r>
        <w:rPr>
          <w:rFonts w:cs="Angsana New" w:ascii="Angsana New" w:hAnsi="Angsana New"/>
          <w:sz w:val="28"/>
          <w:u w:val="dotted"/>
        </w:rPr>
        <w:t>9</w:t>
      </w:r>
      <w:r>
        <w:rPr>
          <w:rFonts w:cs="Angsana New" w:ascii="Angsana New" w:hAnsi="Angsana New"/>
          <w:sz w:val="28"/>
          <w:u w:val="dotted"/>
        </w:rPr>
        <w:t xml:space="preserve">)  </w:t>
      </w:r>
      <w:r>
        <w:rPr>
          <w:rFonts w:ascii="Angsana New" w:hAnsi="Angsana New"/>
          <w:sz w:val="28"/>
          <w:sz w:val="28"/>
          <w:u w:val="dotted"/>
        </w:rPr>
        <w:t>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u w:val="dotted"/>
        </w:rPr>
        <w:t xml:space="preserve">042-754-088 </w:t>
      </w:r>
      <w:r>
        <w:rPr>
          <w:rFonts w:ascii="Angsana New" w:hAnsi="Angsana New"/>
          <w:sz w:val="28"/>
          <w:sz w:val="28"/>
          <w:u w:val="dotted"/>
        </w:rPr>
        <w:t xml:space="preserve">ต่อ </w:t>
      </w:r>
      <w:r>
        <w:rPr>
          <w:rFonts w:cs="Angsana New" w:ascii="Angsana New" w:hAnsi="Angsana New"/>
          <w:sz w:val="28"/>
          <w:u w:val="dotted"/>
        </w:rPr>
        <w:t>5101</w:t>
      </w:r>
      <w:r>
        <w:rPr>
          <w:rFonts w:cs="Angsana New" w:ascii="Angsana New" w:hAnsi="Angsana New"/>
          <w:sz w:val="28"/>
          <w:u w:val="dotted"/>
        </w:rPr>
        <w:tab/>
        <w:tab/>
        <w:t xml:space="preserve"> </w:t>
        <w:tab/>
        <w:t xml:space="preserve">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042-754-176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28"/>
            <w:u w:val="dotted"/>
          </w:rPr>
          <w:t>pom@cc.cpe.ku.ac.th</w:t>
        </w:r>
      </w:hyperlink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1  </w:t>
      </w:r>
      <w:r>
        <w:rPr>
          <w:rFonts w:ascii="Angsana New" w:hAnsi="Angsana New"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sz w:val="28"/>
          <w:u w:val="dotted"/>
        </w:rPr>
        <w:t xml:space="preserve">2548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วันที่สิ้นสุดโครงการ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 xml:space="preserve">30  </w:t>
      </w:r>
      <w:r>
        <w:rPr>
          <w:rFonts w:ascii="Angsana New" w:hAnsi="Angsana New"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sz w:val="28"/>
          <w:u w:val="dotted"/>
        </w:rPr>
        <w:t>255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ยะเวลาดำเนินการ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 xml:space="preserve">3  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ปี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 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อาจารย์ 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บุคลากร 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นิสิตเกิดการเรียนรู้ด้วยตนเองในหลายรูปแ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/>
          <w:sz w:val="28"/>
          <w:sz w:val="28"/>
        </w:rPr>
        <w:t xml:space="preserve">นิสิตเกิดความเพลิดเพลินในการเรียนรู้โดยไร้ขอบเขต และเวล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อาจารย์และบุคลากรเกิดการเรียนรู้ในหลายรูปแบบ เพื่อเพิ่มประสิทธิภาพในการทำงาน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/>
          <w:sz w:val="28"/>
          <w:sz w:val="28"/>
        </w:rPr>
        <w:t>สามารถรองรับการสื่อสารในด้านต่างๆ เพิ่ม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,668,9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</w:rPr>
              <w:t>สร้างบัณฑิตและสร้างคนที่มีคุณภาพทางวิชาการ มีคุณธรรม จริยธรรม มีจิตสำนึกในการรับใช้สังค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ไปสู่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นิสิตให้มีกระบวน การเรียนรู้ในด้านต่าง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เพิ่มประสิทธิภาพในการ     ทำงานให้กับอาจารย์และบุคลากรในด้านทักษะการใช้งานไอซีท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นิสิตให้มีความรู้ความสามารถ เข้าใจใช้ประโยชน์จากไอซีที มีคุณธรรม จริยธรรม พร้อมที่จะก้าวสู่สังคมใหม่ </w:t>
            </w:r>
            <w:r>
              <w:rPr>
                <w:rFonts w:cs="Angsana New" w:ascii="Angsana New" w:hAnsi="Angsana New"/>
                <w:sz w:val="28"/>
              </w:rPr>
              <w:t>(e-society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เพื่อเพิ่มช่องทางการสื่อสารให้ครอบคลุม ทั่วถึง และมีความรวดเร็ว ถูกต้องในการเผยแพร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ให้นิสิตมีความรู้ความสามารถในการใช้ไอซีที เพื่อแสวงหาความรู้ และแลกเปลี่ยนความรู้ในด้านต่าง ๆ 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พัฒนาให้นิสิตสามารถใช้เครื่องมือทางไอซีทีในกระบวนการศึกษา ทำงานและการสื่อสาร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ระบวนการทำงานสำหรับอาจารย์ บุคลากรให้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พิ่มช่องทางการสื่อสารให้มีความรวดเร็ว ถูกต้อง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กิดความเข้าใจที่ถูกต้องร่วมกั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วางแผนแนวทางการดำเนิน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หาครุภัณฑ์ ฮาร์ดแวร์ ซอฟต์แวร์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ติดตั้ง ผลิตสื่อ ให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เมินผลการดำเนินการเป็นระยะ ๆ ละ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ศูนย์ </w:t>
            </w:r>
            <w:r>
              <w:rPr>
                <w:rFonts w:cs="Angsana New" w:ascii="Angsana New" w:hAnsi="Angsana New"/>
                <w:sz w:val="28"/>
              </w:rPr>
              <w:t xml:space="preserve">e-edutainment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ความนิยมในการเรียนรู้ด้วยตนเ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จัดนิทรรศก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สัมมนาด้าน </w:t>
            </w:r>
            <w:r>
              <w:rPr>
                <w:rFonts w:cs="Angsana New" w:ascii="Angsana New" w:hAnsi="Angsana New"/>
                <w:sz w:val="28"/>
              </w:rPr>
              <w:t xml:space="preserve">ICT </w:t>
            </w:r>
            <w:r>
              <w:rPr>
                <w:rFonts w:ascii="Angsana New" w:hAnsi="Angsana New"/>
                <w:sz w:val="28"/>
                <w:sz w:val="28"/>
              </w:rPr>
              <w:t>เกี่ยวกับการเรียนรู้ด้วยตนเ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มีการประชาสัมพันธ์มากขึ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จำนวนช่องการสื่อสาร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       </w:t>
      </w:r>
      <w:r>
        <w:rPr>
          <w:rFonts w:cs="Angsana New" w:ascii="Angsana New" w:hAnsi="Angsana New"/>
          <w:sz w:val="28"/>
          <w:u w:val="dotted"/>
        </w:rPr>
        <w:t xml:space="preserve">1          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การผสมผสานการเรียนรู้ด้วยตนเองด้วยสื่อมัลติมีเดี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จอภาพขนาด  </w:t>
      </w:r>
      <w:r>
        <w:rPr>
          <w:rFonts w:cs="Angsana New" w:ascii="Angsana New" w:hAnsi="Angsana New"/>
          <w:sz w:val="28"/>
          <w:u w:val="dotted"/>
        </w:rPr>
        <w:t xml:space="preserve">40  </w:t>
      </w:r>
      <w:r>
        <w:rPr>
          <w:rFonts w:ascii="Angsana New" w:hAnsi="Angsana New"/>
          <w:sz w:val="28"/>
          <w:sz w:val="28"/>
          <w:u w:val="dotted"/>
        </w:rPr>
        <w:t>นิ้ว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4 </w:t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1,20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Server</w:t>
      </w:r>
      <w:r>
        <w:rPr>
          <w:rFonts w:cs="Angsana New" w:ascii="Angsana New" w:hAnsi="Angsana New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2  CPU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1</w:t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35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Computer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20 </w:t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90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 xml:space="preserve">    </w:t>
      </w:r>
      <w:r>
        <w:rPr>
          <w:rFonts w:cs="Angsana New" w:ascii="Angsana New" w:hAnsi="Angsana New"/>
          <w:sz w:val="28"/>
          <w:u w:val="dotted"/>
        </w:rPr>
        <w:t>20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Switch  Fiber  Module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 xml:space="preserve">1         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    6,9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Media  Converter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1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  12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  <w:tab/>
        <w:tab/>
        <w:tab/>
        <w:tab/>
      </w:r>
      <w:r>
        <w:rPr>
          <w:rFonts w:ascii="Angsana New" w:hAnsi="Angsana New"/>
          <w:sz w:val="28"/>
          <w:sz w:val="28"/>
        </w:rPr>
        <w:t>งบประมาณรวมทั้งสิ้น</w:t>
      </w:r>
      <w:r>
        <w:rPr>
          <w:rFonts w:ascii="Angsana New" w:hAnsi="Angsana New"/>
          <w:sz w:val="28"/>
          <w:sz w:val="28"/>
          <w:u w:val="dotted"/>
        </w:rPr>
        <w:t xml:space="preserve">          </w:t>
      </w:r>
      <w:r>
        <w:rPr>
          <w:rFonts w:cs="Angsana New" w:ascii="Angsana New" w:hAnsi="Angsana New"/>
          <w:sz w:val="28"/>
          <w:u w:val="dotted"/>
        </w:rPr>
        <w:t>2,668,900</w:t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2160"/>
        <w:gridCol w:w="2160"/>
        <w:gridCol w:w="11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ข้อมูลการเรียนการสอนทางไกล หรือ เทปคำสอน หรือ ไฟล์คำสอนต่าง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ข้อมูลสื่อการเรียนการสอนในด้านต่าง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ข้อมูลความบันเทิง ภาษาอังกฤษ การสื่อสารต่าง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ข้อมูลกิจกรรมของวิทยาเข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แปลงไฟล์ในรูป </w:t>
            </w:r>
            <w:r>
              <w:rPr>
                <w:rFonts w:cs="Angsana New" w:ascii="Angsana New" w:hAnsi="Angsana New"/>
                <w:sz w:val="28"/>
              </w:rPr>
              <w:t xml:space="preserve">VDO On Demand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สนับสนุนการทบทวนบทเรียนหลังการเรียนการสอนในชั่วโมงปกติ และเพื่อความบันเทิง ในรูปแบบต่าง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การประชาสัม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ฐาน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วิทยาเข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ทรัพยากรธรรมชาติและอุตสาหกรรม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วิทยาศาสตร์และวิศวก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ศิลปศาสตร์และวิทยา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วิทยาเข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ทรัพยากรธรรมชาติและอุตสาหกรรม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วิทยาศาสตร์และวิศวก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ศิลปศาสตร์และวิทยาการจัดการ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155"/>
        <w:gridCol w:w="1260"/>
        <w:gridCol w:w="1564"/>
        <w:gridCol w:w="1136"/>
        <w:gridCol w:w="3060"/>
        <w:gridCol w:w="178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คอมพิวเตอร์แม่ข่าย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ามารถทำเป็นระบบ </w:t>
            </w:r>
            <w:r>
              <w:rPr>
                <w:rFonts w:cs="Angsana New" w:ascii="Angsana New" w:hAnsi="Angsana New"/>
                <w:sz w:val="28"/>
              </w:rPr>
              <w:t xml:space="preserve">File Server </w:t>
            </w:r>
            <w:r>
              <w:rPr>
                <w:rFonts w:ascii="Angsana New" w:hAnsi="Angsana New"/>
                <w:sz w:val="28"/>
                <w:sz w:val="28"/>
              </w:rPr>
              <w:t>ได้ มีพื้นที่การจัดเก็บข้อมูลที่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เก็บไฟล์ในรูป </w:t>
            </w:r>
            <w:r>
              <w:rPr>
                <w:rFonts w:cs="Angsana New" w:ascii="Angsana New" w:hAnsi="Angsana New"/>
                <w:sz w:val="28"/>
              </w:rPr>
              <w:t xml:space="preserve">VDO On Demand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สนับสนุนการทบทวนบทเรียนหลังการเรียนการสอนในชั่วโมงปกติ และเพื่อความบันเทิง ในรูปแบบต่างๆ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ขยายขนาดได้ไม่จำกั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ประมวลผลระดับสู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เร็วสัญญาณนาฬิกา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2.8 GHz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หน่วยความจำหลักไม่น้อยกว่า </w:t>
            </w:r>
            <w:r>
              <w:rPr>
                <w:rFonts w:cs="Angsana New" w:ascii="Angsana New" w:hAnsi="Angsana New"/>
                <w:sz w:val="28"/>
              </w:rPr>
              <w:t>256 MB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Hard disk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60 MB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เครื่องอ่าน </w:t>
            </w:r>
            <w:r>
              <w:rPr>
                <w:rFonts w:cs="Angsana New" w:ascii="Angsana New" w:hAnsi="Angsana New"/>
                <w:sz w:val="28"/>
              </w:rPr>
              <w:t xml:space="preserve">CD Rom Drive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เร็วไม่น้อยกว่า </w:t>
            </w:r>
            <w:r>
              <w:rPr>
                <w:rFonts w:cs="Angsana New" w:ascii="Angsana New" w:hAnsi="Angsana New"/>
                <w:sz w:val="28"/>
              </w:rPr>
              <w:t>55 x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อภาพสี แบบแบนขนาด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</w:rPr>
              <w:t>นิ้ว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 </w:t>
            </w:r>
            <w:r>
              <w:rPr>
                <w:rFonts w:cs="Angsana New" w:ascii="Angsana New" w:hAnsi="Angsana New"/>
                <w:sz w:val="28"/>
              </w:rPr>
              <w:t xml:space="preserve">network Interface card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8"/>
              </w:rPr>
              <w:t>10/100 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0,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ให้นิสิตสามารถใช้เครื่องมือทางไอซีทีในกระบวนการศึกษา ทำงานและการสื่อสาร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ระบวนการทำงานสำหรับอาจารย์ บุคลากร นิสิตให้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พิ่มเครื่องในการให้บริการในด้านต่างๆ ให้มากขึ้นและเพียงพอต่อความต้องการของนิสิต 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กิดความเข้าใจที่ถูกต้องร่วมกั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อุปกรณ์เชื่อมโยงเครือข่ายชนิดมีสาย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ชื่อมโยงด้วย </w:t>
            </w:r>
            <w:r>
              <w:rPr>
                <w:rFonts w:cs="Angsana New" w:ascii="Angsana New" w:hAnsi="Angsana New"/>
                <w:sz w:val="28"/>
              </w:rPr>
              <w:t xml:space="preserve">Optical Fiber </w:t>
            </w:r>
            <w:r>
              <w:rPr>
                <w:rFonts w:ascii="Angsana New" w:hAnsi="Angsana New"/>
                <w:sz w:val="28"/>
                <w:sz w:val="28"/>
              </w:rPr>
              <w:t xml:space="preserve">ชนิด </w:t>
            </w:r>
            <w:r>
              <w:rPr>
                <w:rFonts w:cs="Angsana New" w:ascii="Angsana New" w:hAnsi="Angsana New"/>
                <w:sz w:val="28"/>
              </w:rPr>
              <w:t xml:space="preserve">multimode </w:t>
            </w:r>
            <w:r>
              <w:rPr>
                <w:rFonts w:ascii="Angsana New" w:hAnsi="Angsana New"/>
                <w:sz w:val="28"/>
                <w:sz w:val="28"/>
              </w:rPr>
              <w:t>เข้ากับระบบเดิ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ชื่อมโยงเครือข่ายของระบบใหม่ให้เข้ากับระบบเดิมที่มีอยู่และสามารถให้บริกา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 xml:space="preserve">โปรแกรมพื้นฐานในการเปิด </w:t>
            </w:r>
            <w:r>
              <w:rPr>
                <w:rFonts w:cs="Angsana New" w:ascii="Angsana New" w:hAnsi="Angsana New"/>
                <w:sz w:val="28"/>
              </w:rPr>
              <w:t>File multimedi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ป็นโปรแกรมเฉพาะสำหรับการเปิด </w:t>
            </w:r>
            <w:r>
              <w:rPr>
                <w:rFonts w:cs="Angsana New" w:ascii="Angsana New" w:hAnsi="Angsana New"/>
                <w:sz w:val="28"/>
              </w:rPr>
              <w:t xml:space="preserve">File Multimedia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สามารถใช้งานในระบบ </w:t>
            </w:r>
            <w:r>
              <w:rPr>
                <w:rFonts w:cs="Angsana New" w:ascii="Angsana New" w:hAnsi="Angsana New"/>
                <w:sz w:val="28"/>
              </w:rPr>
              <w:t>Intra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ามารถให้บริการในระบบ </w:t>
            </w:r>
            <w:r>
              <w:rPr>
                <w:rFonts w:cs="Angsana New" w:ascii="Angsana New" w:hAnsi="Angsana New"/>
                <w:sz w:val="28"/>
              </w:rPr>
              <w:t>Intrane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m@cc.cpe.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3:00Z</dcterms:created>
  <dc:creator>cpc</dc:creator>
  <dc:description/>
  <dc:language>en-US</dc:language>
  <cp:lastModifiedBy>Pornsak</cp:lastModifiedBy>
  <dcterms:modified xsi:type="dcterms:W3CDTF">2004-08-31T09:29:00Z</dcterms:modified>
  <cp:revision>23</cp:revision>
  <dc:subject/>
  <dc:title>ชื่อโครงการ</dc:title>
</cp:coreProperties>
</file>