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ชื่อ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ระบบคอมพิวเตอร์เพื่อทดแทนห้องปฏิบัติการคอมพิวเตอ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ัวหน้า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ผศ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ประดนเดช นีละคุปต์</w:t>
      </w:r>
      <w:r>
        <w:rPr>
          <w:rFonts w:ascii="Angsana New" w:hAnsi="Angsana New"/>
          <w:sz w:val="28"/>
          <w:sz w:val="28"/>
          <w:u w:val="dotted"/>
        </w:rPr>
        <w:t xml:space="preserve">       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16 </w:t>
      </w:r>
      <w:r>
        <w:rPr>
          <w:rFonts w:ascii="Angsana New" w:hAnsi="Angsana New"/>
          <w:sz w:val="28"/>
          <w:sz w:val="28"/>
          <w:u w:val="dotted"/>
        </w:rPr>
        <w:t xml:space="preserve">สิงหาคม </w:t>
      </w:r>
      <w:r>
        <w:rPr>
          <w:rFonts w:cs="Angsana New" w:ascii="Angsana New" w:hAnsi="Angsana New"/>
          <w:sz w:val="28"/>
          <w:u w:val="dotted"/>
        </w:rPr>
        <w:t>2547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</w:t>
      </w:r>
      <w:r>
        <w:rPr>
          <w:rFonts w:ascii="Angsana New" w:hAnsi="Angsana New"/>
          <w:sz w:val="28"/>
          <w:sz w:val="28"/>
          <w:u w:val="dotted"/>
        </w:rPr>
        <w:t xml:space="preserve">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  <w:u w:val="dotted"/>
        </w:rPr>
        <w:t>(</w:t>
      </w:r>
      <w:r>
        <w:rPr>
          <w:rFonts w:ascii="Angsana New" w:hAnsi="Angsana New"/>
          <w:sz w:val="28"/>
          <w:sz w:val="28"/>
          <w:u w:val="dotted"/>
        </w:rPr>
        <w:t xml:space="preserve">อาคาร </w:t>
      </w:r>
      <w:r>
        <w:rPr>
          <w:rFonts w:cs="Angsana New" w:ascii="Angsana New" w:hAnsi="Angsana New"/>
          <w:sz w:val="28"/>
          <w:u w:val="dotted"/>
        </w:rPr>
        <w:t>9</w:t>
      </w:r>
      <w:r>
        <w:rPr>
          <w:rFonts w:cs="Angsana New" w:ascii="Angsana New" w:hAnsi="Angsana New"/>
          <w:sz w:val="28"/>
          <w:u w:val="dotted"/>
        </w:rPr>
        <w:t xml:space="preserve">)  </w:t>
      </w:r>
      <w:r>
        <w:rPr>
          <w:rFonts w:ascii="Angsana New" w:hAnsi="Angsana New"/>
          <w:sz w:val="28"/>
          <w:sz w:val="28"/>
          <w:u w:val="dotted"/>
        </w:rPr>
        <w:t>วิทยาเขตเฉลิมพระเกียรติ จ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สกลนคร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 xml:space="preserve">042-754-088 </w:t>
      </w:r>
      <w:r>
        <w:rPr>
          <w:rFonts w:ascii="Angsana New" w:hAnsi="Angsana New"/>
          <w:sz w:val="28"/>
          <w:sz w:val="28"/>
          <w:u w:val="dotted"/>
        </w:rPr>
        <w:t xml:space="preserve">ต่อ </w:t>
      </w:r>
      <w:r>
        <w:rPr>
          <w:rFonts w:cs="Angsana New" w:ascii="Angsana New" w:hAnsi="Angsana New"/>
          <w:sz w:val="28"/>
          <w:u w:val="dotted"/>
        </w:rPr>
        <w:t>5101</w:t>
      </w:r>
      <w:r>
        <w:rPr>
          <w:rFonts w:cs="Angsana New" w:ascii="Angsana New" w:hAnsi="Angsana New"/>
          <w:sz w:val="28"/>
          <w:u w:val="dotted"/>
        </w:rPr>
        <w:t xml:space="preserve"> </w:t>
        <w:tab/>
        <w:tab/>
        <w:t xml:space="preserve">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042-754-176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อีเมล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hyperlink r:id="rId2">
        <w:r>
          <w:rPr>
            <w:rStyle w:val="InternetLink"/>
            <w:u w:val="dotted"/>
          </w:rPr>
          <w:t>pom@cc.cpe.ku.ac.th</w:t>
        </w:r>
      </w:hyperlink>
      <w:r>
        <w:rPr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</w:t>
      </w:r>
      <w:r>
        <w:rPr>
          <w:rFonts w:ascii="Wingdings" w:hAnsi="Wingdings" w:eastAsia="Wingdings" w:cs="Wingdings"/>
          <w:sz w:val="40"/>
          <w:sz w:val="40"/>
          <w:szCs w:val="40"/>
        </w:rPr>
        <w:t>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 xml:space="preserve">1  </w:t>
      </w:r>
      <w:r>
        <w:rPr>
          <w:rFonts w:ascii="Angsana New" w:hAnsi="Angsana New"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sz w:val="28"/>
          <w:u w:val="dotted"/>
        </w:rPr>
        <w:t>2548</w:t>
        <w:tab/>
        <w:tab/>
        <w:tab/>
      </w:r>
      <w:r>
        <w:rPr>
          <w:rFonts w:ascii="Angsana New" w:hAnsi="Angsana New"/>
          <w:sz w:val="28"/>
          <w:sz w:val="28"/>
        </w:rPr>
        <w:t>วันที่สิ้นสุดโครงการ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 xml:space="preserve">30  </w:t>
      </w:r>
      <w:r>
        <w:rPr>
          <w:rFonts w:ascii="Angsana New" w:hAnsi="Angsana New"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sz w:val="28"/>
          <w:u w:val="dotted"/>
        </w:rPr>
        <w:t>255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ระยะเวลาดำเนินการ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 xml:space="preserve">3  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ปี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อาจารย์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บุคลากรวิทยาเขตเฉลิมพระเกียรติ จังหวัด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เพื่อสนับสนุนการเรียนการสอนให้ก้าวทันเทคโนโลยีสารสนเทศที่เปลี่ยนแปลงไปอย่างรวดเร็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สร้างสิ่งแวดล้อมการเรียนรู้ด้วยตนเ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>เพื่อสนับสนุน ส่งเสริมให้เกิดการใช้เทคโนโลยีสารสนเทศ เพื่อสืบค้น  เผยแพร่ผลงาน วิชา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ประมาณสนับสนุนโดยรวม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8,658,9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สร้างบัณฑิตและสร้างคนที่มีคุณภาพทางวิชาการ มีคุณธรรม จริยธรรม มีจิตสำนึกในการรับใช้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 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วางแผนและพัฒนาโครงสร้างพื้นฐานด้านเทคโนโลยีสารสน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ทศและการสื่อสารให้เกิดประโยชน์สูงสุดในด้า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พัฒนานิสิตให้มีความรู้ความสามารถการใช้เทคโนโลยีสารสนเทศ เพื่อสนับสนุนการเรียนการสอน สืบค้นแหล่งความรู้เพิ่มเติม ให้มีจริยธรรม คุณ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ร้อมที่จะก้าวสู่สังคมใหม่ </w:t>
            </w:r>
            <w:r>
              <w:rPr>
                <w:rFonts w:cs="Angsana New" w:ascii="Angsana New" w:hAnsi="Angsana New"/>
                <w:sz w:val="28"/>
              </w:rPr>
              <w:t>(e-Society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พัฒนาอาจารย์ บุคลากรให้มีความรู้ความสามารถทางด้าน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ให้มีโครงสร้างพื้นฐานที่สามารถตอบสนองต่อการเรียนการสอน 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นิสิตให้สามารถใช้เทคโนโลยีสารสนเทศสนับสนุนการเรียน ในการสืบค้นข้อมูล หาแหล่งความรู้เพิ่มเติม กระบวนการทำงานได้อย่างมีประสิทธิ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ภาพ โดยมีความรู้ความเข้าใจในเรื่องคุณธรรมและจริยธรรมในการใช้ไอซีท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 ความสามารถให้อาจารย์ บุคลากรสร้างสิ่งแวดล้อมการทำงานให้เกิดการใช้ไอซีทีได้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เรียนการสอนของนิสิต อาจารย์ ให้มีความทันสมัย ให้มีการสื่อสารทางอิเล็กทรอนิกส์ได้อย่างทั่วถึ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หาครุภัณฑ์ ฮาร์ดแวร์ ทดแทนของเดิมที่ไม่สามารถใช้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จัดหาระบบสารสนเทศเพื่อสนับสนุนการผลิตและการเรียนการสอนอิเล็คทรอนิกส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มีเครื่องคอมพิวเตอร์ที่ทันสมัย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มีปริมาณการใช้งานเครื่องคอมพิวเตอร์ในด้านต่างๆ 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ใช้บริ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มีการอบรมนิสิต อาจารย์และบุคลากรด้านไอซีทีให้สอดคล้องกับการใช้งาน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>ระบุระบบสารสนเทศที่ใช้ในโครงการทั้งหมดมี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       </w:t>
      </w:r>
      <w:r>
        <w:rPr>
          <w:rFonts w:cs="Angsana New" w:ascii="Angsana New" w:hAnsi="Angsana New"/>
          <w:sz w:val="28"/>
          <w:u w:val="dotted"/>
        </w:rPr>
        <w:t xml:space="preserve">1          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Angsana New" w:hAnsi="Angsana New"/>
          <w:sz w:val="28"/>
          <w:sz w:val="28"/>
          <w:u w:val="dotted"/>
        </w:rPr>
        <w:t>ระบบคอมพิวเตอร์เพื่อทดแทนห้องปฏิบัติการคอมพิวเตอร์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Angsana New" w:hAnsi="Angsana New"/>
          <w:sz w:val="28"/>
          <w:sz w:val="28"/>
          <w:u w:val="dotted"/>
        </w:rPr>
        <w:t xml:space="preserve">  สำนักวิทยบริการ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เครื่องคอมพิวเตอ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 xml:space="preserve">180  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8,10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เพื่อสนับสนุนการเรียนการสอ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 xml:space="preserve">     </w:t>
      </w:r>
      <w:r>
        <w:rPr>
          <w:rFonts w:cs="Angsana New" w:ascii="Angsana New" w:hAnsi="Angsana New"/>
          <w:sz w:val="28"/>
          <w:u w:val="dotted"/>
        </w:rPr>
        <w:t>7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 xml:space="preserve">   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Switch 10/100/1000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 xml:space="preserve">9  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27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Rack</w:t>
        <w:tab/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 xml:space="preserve">1  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  20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Switch  Fiber  Module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 xml:space="preserve">1        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    6,9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Media  Converter</w:t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1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   12,0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ื่นๆ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โต๊ะ เก้าอี้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6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 xml:space="preserve">  </w:t>
      </w:r>
      <w:r>
        <w:rPr>
          <w:rFonts w:cs="Angsana New" w:ascii="Angsana New" w:hAnsi="Angsana New"/>
          <w:sz w:val="28"/>
          <w:u w:val="dotted"/>
        </w:rPr>
        <w:t>180,000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  <w:tab/>
        <w:tab/>
        <w:tab/>
      </w:r>
      <w:r>
        <w:rPr>
          <w:rFonts w:ascii="Angsana New" w:hAnsi="Angsana New"/>
          <w:sz w:val="28"/>
          <w:sz w:val="28"/>
        </w:rPr>
        <w:t>งบประมาณรวมทั้งสิ้น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8,658,900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980"/>
        <w:gridCol w:w="198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หาครุภัณฑ์  และฮาร์ดแวร์ทดแทนของเดิมที่ไม่สามารถใช้งานได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โครงสร้างพื้นฐานที่สามารถตอบสนองการเรียนการสอนอย่างมีประสิทธิภาพและทันสม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ฐาน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จัดทำระบบสารสนเทศเพื่อรวบรวมข้อมูลการใช้งาน การเรียนการสอน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ให้นิสิต อาจารย์ บุคลากรมีความสามารถในกระบวนการเรียนรู้ การทำงานและการสื่อสารได้อย่างมีประสิทธิภาพ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1.1</w:t>
        <w:tab/>
        <w:t xml:space="preserve">Computer celeron 500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Ram 128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Harddisk 10.2 Gb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1.2</w:t>
        <w:tab/>
        <w:t xml:space="preserve">Computer Celeron 550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Ram 128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Harddisk 10.2 Gb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1.3</w:t>
        <w:tab/>
        <w:t xml:space="preserve">Computer ||| 600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Ram 128</w:t>
      </w:r>
    </w:p>
    <w:p>
      <w:pPr>
        <w:pStyle w:val="Normal"/>
        <w:ind w:left="72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Harddisk 10.2 Gb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 Windows 2000 Profestional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 Applications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 Web editor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Switch 10 Mb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Switch 100 Mb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Media converter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บบให้กับอุปกรณ์เครือข่ายไร้สายด้วยในบางตำแหน่ง</w:t>
      </w:r>
    </w:p>
    <w:p>
      <w:pPr>
        <w:sectPr>
          <w:headerReference w:type="default" r:id="rId4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155"/>
        <w:gridCol w:w="1260"/>
        <w:gridCol w:w="1440"/>
        <w:gridCol w:w="1260"/>
        <w:gridCol w:w="2851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ประมวลผลระดับสู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เร็วสัญญาณนาฬิกา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2.8 GHz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หน่วยความจำหลักไม่น้อยกว่า </w:t>
            </w:r>
            <w:r>
              <w:rPr>
                <w:rFonts w:cs="Angsana New" w:ascii="Angsana New" w:hAnsi="Angsana New"/>
                <w:sz w:val="28"/>
              </w:rPr>
              <w:t>256 MB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Hard disk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60 MB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เครื่องอ่าน </w:t>
            </w:r>
            <w:r>
              <w:rPr>
                <w:rFonts w:cs="Angsana New" w:ascii="Angsana New" w:hAnsi="Angsana New"/>
                <w:sz w:val="28"/>
              </w:rPr>
              <w:t xml:space="preserve">CD Rom Drive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เร็วไม่น้อยกว่า </w:t>
            </w:r>
            <w:r>
              <w:rPr>
                <w:rFonts w:cs="Angsana New" w:ascii="Angsana New" w:hAnsi="Angsana New"/>
                <w:sz w:val="28"/>
              </w:rPr>
              <w:t>55 x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อภาพสี ชนิดแบนขนาด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</w:rPr>
              <w:t>นิ้ว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 </w:t>
            </w:r>
            <w:r>
              <w:rPr>
                <w:rFonts w:cs="Angsana New" w:ascii="Angsana New" w:hAnsi="Angsana New"/>
                <w:sz w:val="28"/>
              </w:rPr>
              <w:t xml:space="preserve">network Interface card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0/100 Mbps </w:t>
            </w:r>
            <w:r>
              <w:rPr>
                <w:rFonts w:ascii="Angsana New" w:hAnsi="Angsana New"/>
                <w:sz w:val="28"/>
                <w:sz w:val="28"/>
              </w:rPr>
              <w:t>ชนิดไร้ส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8,10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ให้นิสิตสามารถใช้เครื่องมือทางไอซีทีในกระบวนการศึกษา ทำงานและการสื่อสาร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ระบวนการทำงานสำหรับอาจารย์ บุคลากร นิสิตให้สามารถใช้ไอซีทีได้อย่างมีประสิทธิภา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พิ่มเครื่องในการให้บริการในด้านต่างๆ ให้มากขึ้นและเพียงพอต่อความต้องการของนิสิต บุคลากร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ดแทนห้องปฏิบัติการเดิมซึ่งมีอายุการใช้งานครบ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ในห้อง ปฏิบัติการคอมพิวเตอร์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้องปฏิบัติการคอมพิวเตอร์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คอมพิวเตอร์ </w:t>
            </w:r>
            <w:r>
              <w:rPr>
                <w:rFonts w:cs="Angsana New" w:ascii="Angsana New" w:hAnsi="Angsana New"/>
                <w:sz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</w:rPr>
              <w:t>เครื่อง จะเปิดให้บริการนิสิต เต็มเวลา เมื่อห้องปฏิบัติการมีการเรียนการสอน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จัดการใช้เครื่องคอมพิวเตอ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พิ่มจำนวนบุคลาก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เพื่อให้สามารถให้บริการในด้านต่างๆ โดยให้มีหน้าที่ดูแลส่วนงานระบบเครือข่ายและงานคอมพิวเตอร์ จะทำให้ระบบมีการดูแลและใช้งานได้สมบูรณ์ เมื่อเกิดปัญหาในด้านการบริหารจัดการระบบจะได้ดำเนินการได้อย่างรวดเร็ว 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95"/>
        <w:gridCol w:w="1440"/>
        <w:gridCol w:w="1440"/>
        <w:gridCol w:w="1080"/>
        <w:gridCol w:w="2520"/>
        <w:gridCol w:w="268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กระจายสัญญาณแบบไร้สายและอุปกรณ์ประกอ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สามารถแสดงสถานการณ์ทำงานของเครื่องโดยใช้โปรแกรมควบคุม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รองรับการเข้าใช้งานได้เป็นจำนวนมาก รองรับเทคโนโลยีในปัจจุบันและอนาคตอันใกล้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แบบมีสายกระจายสัญญาณได้ไม่น้อยกว่า </w:t>
            </w:r>
            <w:r>
              <w:rPr>
                <w:rFonts w:cs="Angsana New" w:ascii="Angsana New" w:hAnsi="Angsana New"/>
                <w:sz w:val="28"/>
              </w:rPr>
              <w:t>100 M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,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ื่อให้บริการเต็มเวลาแก่นิสิต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ทดแทนของเดิมซึ่งมีอายุการใช้งานนาน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 บางส่วน และบางส่วนเพิ่มเติมในจุที่ยังไม่ทั่วถึ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ื่นๆ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โต๊ะเก้าอี้ ในห้องบริการ 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5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m@cc.cpe.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26:00Z</dcterms:created>
  <dc:creator>cpc</dc:creator>
  <dc:description/>
  <dc:language>en-US</dc:language>
  <cp:lastModifiedBy>SIRIPORN</cp:lastModifiedBy>
  <dcterms:modified xsi:type="dcterms:W3CDTF">2004-08-31T09:26:00Z</dcterms:modified>
  <cp:revision>22</cp:revision>
  <dc:subject/>
  <dc:title>ชื่อโครงการ</dc:title>
</cp:coreProperties>
</file>