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ascii="Angsana New" w:hAnsi="Angsana New"/>
          <w:sz w:val="28"/>
          <w:sz w:val="28"/>
        </w:rPr>
        <w:t xml:space="preserve"> เครือข่ายไร้สา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ascii="Angsana New" w:hAnsi="Angsana New"/>
          <w:sz w:val="28"/>
          <w:sz w:val="28"/>
        </w:rPr>
        <w:t>ผศ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ประดนเดช นีละคุปต์</w:t>
      </w:r>
      <w:r>
        <w:rPr>
          <w:rFonts w:ascii="Angsana New" w:hAnsi="Angsana New"/>
          <w:sz w:val="28"/>
          <w:sz w:val="28"/>
        </w:rPr>
        <w:t xml:space="preserve">           วันเดือนปีที่ปรับปรุงล่าสุด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Angsana New" w:hAnsi="Angsana New"/>
          <w:sz w:val="28"/>
          <w:sz w:val="28"/>
        </w:rPr>
        <w:t xml:space="preserve"> คณ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ำนัก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ถาบัน สำนักวิทยบริการ วิทยาเขตเฉลิมพระเกียรติ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อาคารเทคโนโลยีสารสนเทศ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อาคาร </w:t>
      </w:r>
      <w:r>
        <w:rPr>
          <w:rFonts w:cs="Angsana New" w:ascii="Angsana New" w:hAnsi="Angsana New"/>
          <w:sz w:val="28"/>
        </w:rPr>
        <w:t>9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>วิทยาเขตเฉลิมพระเกียรติ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</w:rPr>
        <w:t xml:space="preserve">042-754-088 </w:t>
      </w:r>
      <w:r>
        <w:rPr>
          <w:rFonts w:ascii="Angsana New" w:hAnsi="Angsana New"/>
          <w:sz w:val="28"/>
          <w:sz w:val="28"/>
        </w:rPr>
        <w:t xml:space="preserve">ต่อ </w:t>
      </w:r>
      <w:r>
        <w:rPr>
          <w:rFonts w:cs="Angsana New" w:ascii="Angsana New" w:hAnsi="Angsana New"/>
          <w:sz w:val="28"/>
        </w:rPr>
        <w:t>5101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โทรส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042-754-1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ีเมล </w:t>
      </w:r>
      <w:r>
        <w:rPr>
          <w:rFonts w:cs="Angsana New" w:ascii="Angsana New" w:hAnsi="Angsana New"/>
          <w:sz w:val="28"/>
        </w:rPr>
        <w:t>pom@cc.cpe.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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</w:t>
      </w:r>
      <w:r>
        <w:rPr>
          <w:rFonts w:ascii="Angsana New" w:hAnsi="Angsana New"/>
          <w:sz w:val="28"/>
          <w:sz w:val="28"/>
        </w:rPr>
        <w:t>นิสิต ม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ฉกส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</w:t>
      </w:r>
      <w:r>
        <w:rPr>
          <w:rFonts w:ascii="Angsana New" w:hAnsi="Angsana New"/>
          <w:sz w:val="28"/>
          <w:sz w:val="28"/>
        </w:rPr>
        <w:t>อาจารย์  บุคลากร ม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ฉกส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</w:t>
      </w:r>
      <w:r>
        <w:rPr>
          <w:rFonts w:ascii="Angsana New" w:hAnsi="Angsana New"/>
          <w:sz w:val="28"/>
          <w:sz w:val="28"/>
        </w:rPr>
        <w:t>บุคลากร หน่วยงานราชการ เอกชน ที่เข้ามาใช้บริการของ ม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ฉกส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</w:t>
      </w:r>
      <w:r>
        <w:rPr>
          <w:rFonts w:ascii="Angsana New" w:hAnsi="Angsana New"/>
          <w:sz w:val="28"/>
          <w:sz w:val="28"/>
        </w:rPr>
        <w:t>เกิดการใช้งานทางด้านเทคโนโลยีสารสนเทศมาก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/>
          <w:sz w:val="28"/>
          <w:sz w:val="28"/>
        </w:rPr>
        <w:t>เป็นจุดในการเข้าใช้เครือข่ายคอมพิวเตอร์ครอบคลุมทั่ววิทยาเขต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/>
          <w:sz w:val="28"/>
          <w:sz w:val="28"/>
        </w:rPr>
        <w:t>เพิ่มพื้นที่การให้บริการเครือข่ายแบบไร้สายมาก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ascii="Angsana New" w:hAnsi="Angsana New"/>
          <w:sz w:val="28"/>
          <w:sz w:val="28"/>
        </w:rPr>
        <w:t xml:space="preserve">ประมาณ   </w:t>
      </w:r>
      <w:r>
        <w:rPr>
          <w:rFonts w:cs="Angsana New" w:ascii="Angsana New" w:hAnsi="Angsana New"/>
          <w:sz w:val="28"/>
        </w:rPr>
        <w:t xml:space="preserve">1,310,000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240"/>
        <w:gridCol w:w="324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ส่งเสริมและพัฒนาโครงสร้างพื้นฐานทางด้านไอซีทีให้ทั่วถึงและต่อเนื่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ให้มีการเข้าถึงเครือข่ายได้ครอบคลุมทุกพื้น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พื่อให้มีโครงสร้างพื้นฐานที่มีความทันสมัยและเหมาะสมกับการใช้ง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พิ่มเส้นทางการเข้าถึงเครือข่ายให้ครอบคลุมพื้นที่ทั้งหม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ให้มีโครงสร้างพื้นฐานที่สามารถตอบสนองการเรียนการสอน การบริหาร และการวิจัยอย่างมีประสิทธิภาพ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ให้มีโครงสร้างพื้นฐานที่ทันสมัยและเหมาะสมกับการใช้ง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ศึกษา สำรวจเส้นทางและพื้นที่การติดตั้งเครือข่ายไร้ส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จัดหาอุปกรณ์ที่เกี่ยวข้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ดำเนินการติดตั้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เริ่ม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ประเมินการ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ใช้งานเครือข่ายเพิ่ม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พื้นที่ในการใช้เครือข่ายมีมา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 xml:space="preserve">เปิดให้บริการใช้งานได้ตลอด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</w:rPr>
              <w:t>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>..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  <w:u w:val="dotted"/>
        </w:rPr>
        <w:t>เครือข่ายไร้สาย</w:t>
      </w:r>
      <w:r>
        <w:rPr>
          <w:rFonts w:cs="Angsana New" w:ascii="Angsana New" w:hAnsi="Angsana New"/>
          <w:sz w:val="28"/>
          <w:u w:val="dotted"/>
        </w:rPr>
        <w:t>.........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ascii="Angsana New" w:hAnsi="Angsana New"/>
          <w:sz w:val="28"/>
          <w:sz w:val="28"/>
          <w:u w:val="dotted"/>
        </w:rPr>
        <w:t>สำนักวิทยบริการ  คณะทรัพยากรธรรมชาติและอุตสาหกรรมเกษตร คณะวิทยาศาสตร์และวิศวกรรมศาสตร์ คณะศิลปะศาสตร์และวิทยาการจัดการ และสำนักงานวิทยาเขต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1</w:t>
        <w:tab/>
        <w:t>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185,000..</w:t>
      </w:r>
      <w:r>
        <w:rPr>
          <w:rFonts w:cs="Angsana New" w:ascii="Angsana New" w:hAnsi="Angsana New"/>
          <w:sz w:val="28"/>
        </w:rPr>
        <w:t xml:space="preserve">    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25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1,125,000.....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 xml:space="preserve">               </w:t>
      </w:r>
      <w:r>
        <w:rPr>
          <w:rFonts w:ascii="Angsana New" w:hAnsi="Angsana New"/>
          <w:sz w:val="28"/>
          <w:sz w:val="28"/>
        </w:rPr>
        <w:t xml:space="preserve">งบประมาณรวมทั้งสิ้น </w:t>
      </w:r>
      <w:r>
        <w:rPr>
          <w:rFonts w:ascii="Angsana New" w:hAnsi="Angsana New"/>
          <w:sz w:val="28"/>
          <w:sz w:val="28"/>
        </w:rPr>
        <w:t>…</w:t>
      </w:r>
      <w:r>
        <w:rPr>
          <w:rFonts w:cs="Angsana New" w:ascii="Angsana New" w:hAnsi="Angsana New"/>
          <w:sz w:val="28"/>
        </w:rPr>
        <w:t xml:space="preserve">1,310,000…  </w:t>
      </w:r>
      <w:r>
        <w:rPr>
          <w:rFonts w:ascii="Angsana New" w:hAnsi="Angsana New"/>
          <w:sz w:val="28"/>
          <w:sz w:val="28"/>
        </w:rPr>
        <w:t>บาท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620"/>
        <w:gridCol w:w="1440"/>
        <w:gridCol w:w="1620"/>
        <w:gridCol w:w="12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ป็นระบบให้บริการเครือข่ายแบบไร้สายซึ่งจะทำให้สามารถเข้าใช้ระบบได้ทุกที่ทุกเวลาที่ต้องการข้อมูล และมีระบจัดเก็บข้อมูลการเข้า</w:t>
            </w:r>
            <w:r>
              <w:rPr>
                <w:rStyle w:val="PageNumber"/>
              </w:rPr>
              <w:t>ระบบพร้อมแสดงสถิติการเข้าใช้แสดงไว้อย่างชัดเ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พื่อให้บุคลากรและนิสิตสามารถใช้ประโยชน์จากระบบเครือข่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ามารถให้บริการการเรียนรู้ด้วยตัวเองได้ตลอดเวลาที่ต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ันทึกการเข้าใช้แสดงเป็นสถิ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ข้อมูล บุคลากร นิสิต ร้อยละ </w:t>
            </w:r>
            <w:r>
              <w:rPr>
                <w:rFonts w:cs="Angsana New" w:ascii="Angsana New" w:hAnsi="Angsana New"/>
                <w:sz w:val="2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ุกหน่วยงานภายใน วิทยาเขต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กหน่วยงานภายในวิทยาเข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แทน และเพิ่มเติมจากระบบที่มีอยู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ส่วนหนึ่งสนับสนุนงานวิจัยของมหาวิทยาลัยในเรื่องการจัดเก็บข้อมูล ด้วยระบบ </w:t>
            </w:r>
            <w:r>
              <w:rPr>
                <w:rFonts w:cs="Angsana New" w:ascii="Angsana New" w:hAnsi="Angsana New"/>
                <w:sz w:val="28"/>
              </w:rPr>
              <w:t xml:space="preserve">Cluster </w:t>
            </w:r>
            <w:r>
              <w:rPr>
                <w:rFonts w:ascii="Angsana New" w:hAnsi="Angsana New"/>
                <w:sz w:val="28"/>
                <w:sz w:val="28"/>
              </w:rPr>
              <w:t>ซึ่งจะเป็นระบบสำรองข้อมูลที่สามารถขยายอุปกรณ์เก็บข้อมูลได้อย่างไม่จำกัด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Access Point Orinoco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AP1000</w:t>
        <w:tab/>
        <w:t xml:space="preserve">9 </w:t>
      </w:r>
      <w:r>
        <w:rPr>
          <w:rFonts w:ascii="Angsana New" w:hAnsi="Angsana New"/>
          <w:sz w:val="28"/>
          <w:sz w:val="28"/>
        </w:rPr>
        <w:t>ตั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Access Point Cisco</w:t>
        <w:tab/>
        <w:tab/>
        <w:tab/>
        <w:t xml:space="preserve">6 </w:t>
      </w:r>
      <w:r>
        <w:rPr>
          <w:rFonts w:ascii="Angsana New" w:hAnsi="Angsana New"/>
          <w:sz w:val="28"/>
          <w:sz w:val="28"/>
        </w:rPr>
        <w:t>ตัว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Switch unmanaged</w:t>
        <w:tab/>
        <w:tab/>
        <w:tab/>
        <w:t xml:space="preserve">6 </w:t>
      </w:r>
      <w:r>
        <w:rPr>
          <w:rFonts w:ascii="Angsana New" w:hAnsi="Angsana New"/>
          <w:sz w:val="28"/>
          <w:sz w:val="28"/>
        </w:rPr>
        <w:t>ตั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มีบุคลากร </w:t>
      </w:r>
      <w:r>
        <w:rPr>
          <w:rFonts w:cs="Angsana New" w:ascii="Angsana New" w:hAnsi="Angsana New"/>
          <w:sz w:val="28"/>
        </w:rPr>
        <w:t xml:space="preserve">2-3 </w:t>
      </w:r>
      <w:r>
        <w:rPr>
          <w:rFonts w:ascii="Angsana New" w:hAnsi="Angsana New"/>
          <w:sz w:val="28"/>
          <w:sz w:val="28"/>
        </w:rPr>
        <w:t>คน และแต่ละคนมีหน้าที่ดูแลส่วนงานระบบเครือข่ายและงานคอมพิวเตอร์ และดูแลห้องการเรียนการสอนทางไกลด้วย ทำให้ระบบมีการดูแลและใช้งานได้ไม่สมบูรณ์หรือเกิดปัญหาในด้านการบริหารจัดการ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p>
      <w:pPr>
        <w:sectPr>
          <w:headerReference w:type="default" r:id="rId3"/>
          <w:type w:val="nextPage"/>
          <w:pgSz w:orient="landscape" w:w="16838" w:h="11906"/>
          <w:pgMar w:left="1440" w:right="1661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ระบบเครือข่ายเดิมมียังไม่เพียงพอในการกระจายจุดให้บริการ และมีแผนการที่จะต้องใช้ </w:t>
      </w:r>
      <w:r>
        <w:rPr>
          <w:rFonts w:cs="Angsana New" w:ascii="Angsana New" w:hAnsi="Angsana New"/>
          <w:sz w:val="28"/>
        </w:rPr>
        <w:t xml:space="preserve">Optical Fiber </w:t>
      </w:r>
      <w:r>
        <w:rPr>
          <w:rFonts w:ascii="Angsana New" w:hAnsi="Angsana New"/>
          <w:sz w:val="28"/>
          <w:sz w:val="28"/>
        </w:rPr>
        <w:t>เพื่อเป็นเส้นทางระบบให้กับอุปกรณ์เครือข่ายไร้สายด้วยในบางตำแหน่ง</w:t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rPr/>
      </w:pPr>
      <w:r>
        <w:rPr>
          <w:rFonts w:ascii="Angsana New" w:hAnsi="Angsana New"/>
          <w:sz w:val="28"/>
          <w:sz w:val="28"/>
        </w:rPr>
        <w:t xml:space="preserve">ข้อมูลด้าน </w:t>
      </w:r>
      <w:r>
        <w:rPr>
          <w:rFonts w:cs="Angsana New" w:ascii="Angsana New" w:hAnsi="Angsana New"/>
          <w:sz w:val="28"/>
        </w:rPr>
        <w:t xml:space="preserve">Hard ware </w:t>
      </w:r>
      <w:r>
        <w:rPr>
          <w:rFonts w:ascii="Angsana New" w:hAnsi="Angsana New"/>
          <w:sz w:val="28"/>
          <w:sz w:val="28"/>
        </w:rPr>
        <w:t>ใหม่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3"/>
        <w:gridCol w:w="1993"/>
        <w:gridCol w:w="1994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เฉพา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น่วย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่อหน่วย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คอมพิวเตอร์แม่ข่าย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เก็บข้อมูลผู้ที่สามารถเข้าใช้ระบบและให้บริการบุคลากร นิสิต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แสดงสถานการณ์ใช้งานของอุปกรณ์ในแต่ละตัว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486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ะบ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Radius Server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พิ่มจำนวนบุคลากร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เพื่อให้สามารถให้บริการในด้านต่างๆ โดยให้มีหน้าที่ดูแลส่วนงานระบบเครือข่ายและงานคอมพิวเตอร์ และดูแลห้องการเรียนการสอนทางไกล แยกกันอย่างชัดเจน จะทำให้ระบบมีการดูแลและใช้งานได้สมบูรณ์ เมื่อเกิดปัญหาในด้านการบริหารจัดการระบบจะได้ดำเนินการได้อย่างรวดเร็ว 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795"/>
        <w:gridCol w:w="1440"/>
        <w:gridCol w:w="1440"/>
        <w:gridCol w:w="1080"/>
        <w:gridCol w:w="2520"/>
        <w:gridCol w:w="2685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เฉพา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น่ว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่อหน่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กระจายสัญญาณแบบไร้สาย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สามารถแสดงสถานการณ์ทำงานของเครื่องโดยใช้โปรแกรมควบคุม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ามารถรองรับการเข้าใช้งานได้เป็นจำนวนมาก รองรับเทคโนโลยีในปัจจุบันและอนาคตอันใกล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ิสิต บุคลากรสามารถเข้าใช้เครือข่ายได้ทุกที่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ดแทนของเดิมซึ่งมีอายุการใช้งานนาน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 บางส่วน และบางส่วนเพิ่มเติมในจุที่ยังไม่ทั่วถึ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rowallia New" w:hAnsi="Browallia New" w:eastAsia="SimSun;宋体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rowallia New" w:hAnsi="Browallia New" w:eastAsia="SimSun;宋体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rowallia New" w:hAnsi="Browallia New" w:eastAsia="SimSun;宋体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rowallia New" w:hAnsi="Browallia New" w:eastAsia="SimSun;宋体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rowallia New" w:hAnsi="Browallia New" w:eastAsia="SimSun;宋体" w:cs="Browall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rowallia New" w:hAnsi="Browallia New" w:eastAsia="SimSun;宋体" w:cs="Browall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09:00Z</dcterms:created>
  <dc:creator>cpc</dc:creator>
  <dc:description/>
  <dc:language>en-US</dc:language>
  <cp:lastModifiedBy>SIRIPORN</cp:lastModifiedBy>
  <cp:lastPrinted>2004-08-31T16:16:00Z</cp:lastPrinted>
  <dcterms:modified xsi:type="dcterms:W3CDTF">2004-08-31T09:16:00Z</dcterms:modified>
  <cp:revision>38</cp:revision>
  <dc:subject/>
  <dc:title>ชื่อโครงการ</dc:title>
</cp:coreProperties>
</file>