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Angsana New" w:hAnsi="Angsana New"/>
          <w:sz w:val="28"/>
          <w:sz w:val="28"/>
        </w:rPr>
        <w:t xml:space="preserve"> ความมั่นคงและบริการเครือข่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ascii="Angsana New" w:hAnsi="Angsana New"/>
          <w:sz w:val="28"/>
          <w:sz w:val="28"/>
        </w:rPr>
        <w:t>ผศ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ระดนเดช นีละคุปต์</w:t>
      </w:r>
      <w:r>
        <w:rPr>
          <w:rFonts w:ascii="Angsana New" w:hAnsi="Angsana New"/>
          <w:sz w:val="28"/>
          <w:sz w:val="28"/>
        </w:rPr>
        <w:t xml:space="preserve">           วันเดือนปีที่ปรับปรุงล่าสุด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าคาร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</w:rPr>
        <w:t xml:space="preserve">042-754-088 </w:t>
      </w:r>
      <w:r>
        <w:rPr>
          <w:rFonts w:ascii="Angsana New" w:hAnsi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>510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42-754-1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ีเมล </w:t>
      </w:r>
      <w:r>
        <w:rPr/>
        <w:t>pom@cc.cpe.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อาจารย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นิสิ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พัฒนาโครงสร้างพื้นฐานให้มีความมั่นคง มีเสถียรภาพในการให้บริการทั้งการเรียนการสอนทางไกลและภายในวิทยาเขต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ในการให้บริ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สามารถรองรับเทคโนโลยีใหม่ๆ และทดแทนเครื่องเดิมซึ่งใช้งานอยู่ไม่รองรับระบบที่ต้อง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 xml:space="preserve">ให้บริการอย่างมีประสิทธิภาพ ตลอด </w:t>
      </w:r>
      <w:r>
        <w:rPr>
          <w:rFonts w:cs="Angsana New" w:ascii="Angsana New" w:hAnsi="Angsana New"/>
          <w:sz w:val="28"/>
        </w:rPr>
        <w:t>2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ชั่วโมงและมีความน่าเชื่อถื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4.  </w:t>
      </w:r>
      <w:r>
        <w:rPr>
          <w:rFonts w:ascii="Angsana New" w:hAnsi="Angsana New"/>
          <w:sz w:val="28"/>
          <w:sz w:val="28"/>
        </w:rPr>
        <w:t>มีจุดให้บริการทั่วทั้งวิทยาเขตฯไม่ว่าจะอยู่จุดใดที่มีการเรียนการสอ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/>
          <w:sz w:val="28"/>
          <w:sz w:val="28"/>
        </w:rPr>
        <w:t xml:space="preserve">เพื่อสนับสนุน ระบบ </w:t>
      </w:r>
      <w:r>
        <w:rPr>
          <w:rFonts w:cs="Angsana New" w:ascii="Angsana New" w:hAnsi="Angsana New"/>
          <w:sz w:val="28"/>
        </w:rPr>
        <w:t xml:space="preserve">E-University </w:t>
      </w:r>
      <w:r>
        <w:rPr>
          <w:rFonts w:ascii="Angsana New" w:hAnsi="Angsana New"/>
          <w:sz w:val="28"/>
          <w:sz w:val="28"/>
        </w:rPr>
        <w:t xml:space="preserve">ตามวัตถุประสงค์ของมหาวิทยาลัย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  </w:t>
      </w:r>
      <w:r>
        <w:rPr>
          <w:rFonts w:cs="Angsana New" w:ascii="Angsana New" w:hAnsi="Angsana New"/>
          <w:sz w:val="28"/>
        </w:rPr>
        <w:t>1,916,5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  <w:gridCol w:w="324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พื้นฐานของวิทยาเขตฯ เพื่อเพิ่มประสิทธิภาพในการเรียนการสอน เป็นส่วนช่วยในการพัฒนาระบบการศึกษ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พัฒนาโครงสร้างพื้นฐานทางด้านเทคโนโลยีสารสนเทศและการสื่อสารให้เกิดประโยชน์สูงสุ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ปรับปรุงระบบเครือข่ายและระบบสารสนเทศให้มีความมั่นคงปลอดภัยและให้มีความเชื่อถือ ให้บริการอย่างมีประสิทธิภาพ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รองรับเทคโนโลยีที่ทันสมั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ัฒนาเครือข่ายให้มีประสิทธิภาพ มีความน่าเชื่อถือ มีเสถียรภาพในการทำงานและมีความมั่นค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สามารถตอบสนองต่อการเรียนการสอน การบริหาร และการวิจัย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ัฒนาระบบตรวจสอบคุณภาพการให้บริการเครือข่ายและระบบสารสนเทศ ในด้านความมั่นคงและปลอดภั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 xml:space="preserve">เป็นส่วนช่วยเสริมระบบการเรียนการสอนผ่านระบบเครือข่าย ให้สามารถใช้งานได้ตลอดเวล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จัดทำแผนแม่บทเสนอโครงการในแผนของวิทยาเขต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ดำเนินการจัดทำคำของบประมาณ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จ้างตามแผนงบประมาณ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ระบบ เพื่อทดแทนอุปกรณ์ชุดเดิ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>กำหนดการใช้งานและวิธีการดำเนินการ รวมทั้งการให้บริ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6.</w:t>
            </w:r>
            <w:r>
              <w:rPr>
                <w:rFonts w:ascii="Angsana New" w:hAnsi="Angsana New"/>
                <w:sz w:val="28"/>
                <w:sz w:val="28"/>
              </w:rPr>
              <w:t>วางแนวทางการสำรองข้อมูลอย่างเป็นระบ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สามารถทำงานได้อย่างต่อเนื่องตลอด </w:t>
            </w:r>
            <w:r>
              <w:rPr>
                <w:rFonts w:cs="Angsana New" w:ascii="Angsana New" w:hAnsi="Angsana New"/>
                <w:sz w:val="28"/>
              </w:rPr>
              <w:t>2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ชั่วโมงทุกวัน ในปัจจัยสถานการณ์ปกติ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70%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เพิ่มขึ้นในปีถัดไป </w:t>
            </w:r>
            <w:r>
              <w:rPr>
                <w:rFonts w:cs="Angsana New" w:ascii="Angsana New" w:hAnsi="Angsana New"/>
                <w:sz w:val="28"/>
              </w:rPr>
              <w:t xml:space="preserve">20%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100%</w:t>
            </w:r>
            <w:r>
              <w:rPr>
                <w:rFonts w:ascii="Angsana New" w:hAnsi="Angsana New"/>
                <w:sz w:val="28"/>
                <w:sz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สามารถรับประกันคุณภาพข้อมูลไม่เกิดการศูนย์หาย ไม่น้อยกว่า </w:t>
            </w:r>
            <w:r>
              <w:rPr>
                <w:rFonts w:cs="Angsana New" w:ascii="Angsana New" w:hAnsi="Angsana New"/>
                <w:sz w:val="28"/>
              </w:rPr>
              <w:t>70% .</w:t>
            </w:r>
            <w:r>
              <w:rPr>
                <w:rFonts w:ascii="Angsana New" w:hAnsi="Angsana New"/>
                <w:sz w:val="28"/>
                <w:sz w:val="28"/>
              </w:rPr>
              <w:t xml:space="preserve">ในปีแรก และเป็น </w:t>
            </w:r>
            <w:r>
              <w:rPr>
                <w:rFonts w:cs="Angsana New" w:ascii="Angsana New" w:hAnsi="Angsana New"/>
                <w:sz w:val="28"/>
              </w:rPr>
              <w:t>100% .</w:t>
            </w:r>
            <w:r>
              <w:rPr>
                <w:rFonts w:ascii="Angsana New" w:hAnsi="Angsana New"/>
                <w:sz w:val="28"/>
                <w:sz w:val="28"/>
              </w:rPr>
              <w:t>ในปีถัด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 xml:space="preserve">มีระบบสำรองข้อมูลสำหรับระบบต่างๆของวิทยาเขตฯ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 xml:space="preserve">เส้นทางเครือข่ายครอบคลุมทุกคณะ สำนัก ศูนย์วิจัย ไม่น้อยกว่า </w:t>
            </w:r>
            <w:r>
              <w:rPr>
                <w:rFonts w:cs="Angsana New" w:ascii="Angsana New" w:hAnsi="Angsana New"/>
                <w:sz w:val="28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พร้อมให้บริการในด้านต่างๆไม่น้อยกว่า </w:t>
            </w:r>
            <w:r>
              <w:rPr>
                <w:rFonts w:cs="Angsana New" w:ascii="Angsana New" w:hAnsi="Angsana New"/>
                <w:sz w:val="28"/>
              </w:rPr>
              <w:t>100 .</w:t>
            </w:r>
            <w:r>
              <w:rPr>
                <w:rFonts w:ascii="Angsana New" w:hAnsi="Angsana New"/>
                <w:sz w:val="28"/>
                <w:sz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  <w:u w:val="dotted"/>
        </w:rPr>
        <w:t>ความมั่นคงและบริการเครือข่าย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  <w:u w:val="dotted"/>
        </w:rPr>
        <w:t>สำนักวิทยบริการ  คณะทรัพยากรธรรมชาติและอุตสาหกรรมเกษตร คณะวิทยาศาสตร์และวิศวกรรมศาสตร์ คณะศิลปะศาสตร์และวิทยาการจัดการ และสำนักงานวิทยาเขต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 xml:space="preserve">     </w:t>
      </w:r>
      <w:r>
        <w:rPr>
          <w:rFonts w:cs="Angsana New" w:ascii="Angsana New" w:hAnsi="Angsana New"/>
          <w:sz w:val="28"/>
          <w:u w:val="dotted"/>
        </w:rPr>
        <w:t>5</w:t>
        <w:tab/>
        <w:t xml:space="preserve">   </w:t>
      </w:r>
      <w:r>
        <w:rPr>
          <w:rFonts w:cs="Angsana New" w:ascii="Angsana New" w:hAnsi="Angsana New"/>
          <w:sz w:val="28"/>
        </w:rPr>
        <w:t>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...1,616,500...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ascii="Angsana New" w:hAnsi="Angsana New"/>
          <w:sz w:val="28"/>
          <w:sz w:val="28"/>
          <w:u w:val="dotted"/>
        </w:rPr>
        <w:t>ปรับปรุงห้อง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>....1........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>100,000</w:t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sectPr>
          <w:headerReference w:type="default" r:id="rId3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</w:r>
      <w:r>
        <w:rPr>
          <w:rFonts w:ascii="Angsana New" w:hAnsi="Angsana New"/>
          <w:sz w:val="28"/>
          <w:sz w:val="28"/>
        </w:rPr>
        <w:t xml:space="preserve">งบประมาณรวมทั้งสิ้น </w:t>
      </w:r>
      <w:r>
        <w:rPr>
          <w:rFonts w:cs="Angsana New" w:ascii="Angsana New" w:hAnsi="Angsana New"/>
          <w:b/>
          <w:bCs/>
          <w:sz w:val="28"/>
          <w:u w:val="dotted"/>
        </w:rPr>
        <w:t>1,716,50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620"/>
        <w:gridCol w:w="1440"/>
        <w:gridCol w:w="1620"/>
        <w:gridCol w:w="12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UPS</w:t>
            </w:r>
            <w:r>
              <w:rPr>
                <w:rFonts w:ascii="Angsana New" w:hAnsi="Angsana New"/>
                <w:sz w:val="28"/>
                <w:sz w:val="28"/>
              </w:rPr>
              <w:t>เป็นอุปกรณ์สำรองไฟฟ้าเมื่อมีสถานะที่ไม่ปกติต่อระบบไฟฟ้าหลัก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ระบบค้นหาเส้นท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 xml:space="preserve">Cluster </w:t>
            </w:r>
            <w:r>
              <w:rPr>
                <w:rFonts w:ascii="Angsana New" w:hAnsi="Angsana New"/>
                <w:sz w:val="28"/>
                <w:sz w:val="28"/>
              </w:rPr>
              <w:t xml:space="preserve">สำหรับการสำรองข้อมูลและให้บริการ </w:t>
            </w:r>
            <w:r>
              <w:rPr>
                <w:rFonts w:cs="Angsana New" w:ascii="Angsana New" w:hAnsi="Angsana New"/>
                <w:sz w:val="28"/>
              </w:rPr>
              <w:t xml:space="preserve">File Serv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ลดอัตรา การปิดระบบ ในขณะระบบให้บริการไม่สามารถให้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พื่อให้บุคลากรและนิสิตสามารถใช้ประโยชน์จากระบบเครือข่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ให้บริการการเรียนรู้ด้วยตัวเองได้ตลอดเวลาที่ต้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เป็นระบบสำรองข้อมูลที่สามารถขยายขนาดของการจัดเก็บข้อมูลได้โดยไม่จำกัดในอนาค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สำรองข้อมูลของระบบหล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สื่อต่างๆและข้อมูล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ข้อมูลระบบร้อยละ </w:t>
            </w:r>
            <w:r>
              <w:rPr>
                <w:rFonts w:cs="Angsana New" w:ascii="Angsana New" w:hAnsi="Angsana New"/>
                <w:sz w:val="28"/>
              </w:rPr>
              <w:t xml:space="preserve">70%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ระบบฐานข้อมูล บุคลากร นิสิต ร้อยละ </w:t>
            </w: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ทุกหน่วยงานภายใน วิทยาเขต  และหน่วยงานภายนอกที่มีการเชื่อมโยงกับวิทยาเข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กหน่วยงานภายในวิทยาเข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แทน และเพิ่มเติมจากระบบที่มีอยู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วนหนึ่งสนับสนุนงานวิจัยของมหาวิทยาลัยในเรื่องการจัดเก็บข้อมูล ด้วยระบบ </w:t>
            </w:r>
            <w:r>
              <w:rPr>
                <w:rFonts w:cs="Angsana New" w:ascii="Angsana New" w:hAnsi="Angsana New"/>
                <w:sz w:val="28"/>
              </w:rPr>
              <w:t xml:space="preserve">Cluster </w:t>
            </w:r>
            <w:r>
              <w:rPr>
                <w:rFonts w:ascii="Angsana New" w:hAnsi="Angsana New"/>
                <w:sz w:val="28"/>
                <w:sz w:val="28"/>
              </w:rPr>
              <w:t>ซึ่งจะเป็นระบบสำรองข้อมูลที่สามารถขยายอุปกรณ์เก็บข้อมูลได้อย่างไม่จำกัด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661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ุปกรณ์ที่มีอยู่ในปัจจุบ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3600" w:leader="none"/>
          <w:tab w:val="left" w:pos="4860" w:leader="none"/>
        </w:tabs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UPS 3 KV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ชุ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3600" w:leader="none"/>
          <w:tab w:val="left" w:pos="4860" w:leader="none"/>
        </w:tabs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Switch Leyer 3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คร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3600" w:leader="none"/>
          <w:tab w:val="left" w:pos="4860" w:leader="none"/>
        </w:tabs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Rack Converter</w:t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ชุ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3600" w:leader="none"/>
          <w:tab w:val="left" w:pos="4860" w:leader="none"/>
        </w:tabs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Server </w:t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เครื่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860" w:leader="none"/>
        </w:tabs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986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737"/>
        <w:gridCol w:w="2326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เครื่อง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ปฏิบัติการ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s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omain Name , DHCP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nux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bs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ฐานข้อมูลนิสิ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un OS(Soralis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is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รสนเทศนิสิต ลงทะเบีย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Windows 2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hyperlink r:id="rId5">
              <w:r>
                <w:rPr>
                  <w:rStyle w:val="InternetLink"/>
                  <w:rFonts w:cs="Angsana New" w:ascii="Angsana New" w:hAnsi="Angsana New"/>
                  <w:sz w:val="28"/>
                </w:rPr>
                <w:t>www.csc.ku.ac.th</w:t>
              </w:r>
            </w:hyperlink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รสนเทศวิทยาเขต คณ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ำนั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nux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www2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ื้นที่โฮมเพจส่วนบุคคล อาจารย์ นิสิ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nux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ultimedia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การไฟล์ดิจิทัลการเรียนการสอนทางไก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nux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il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การจดหมายอิเล็กทรกนิกส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nux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urse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นับสนุนการเรียนการสอน </w:t>
            </w:r>
            <w:r>
              <w:rPr>
                <w:rFonts w:cs="Angsana New" w:ascii="Angsana New" w:hAnsi="Angsana New"/>
                <w:sz w:val="28"/>
              </w:rPr>
              <w:t>E learnin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nux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rvices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ปรแกรมที่พัฒนาขึ้นใช้งา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Windows 2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virus.csc.ku.ac.th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ฐานข้อมูลป้องกันไวรัส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Windows 2000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86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ด้าน </w:t>
      </w:r>
      <w:r>
        <w:rPr>
          <w:rFonts w:cs="Angsana New" w:ascii="Angsana New" w:hAnsi="Angsana New"/>
          <w:sz w:val="28"/>
        </w:rPr>
        <w:t xml:space="preserve">Hard ware </w:t>
      </w:r>
      <w:r>
        <w:rPr>
          <w:rFonts w:ascii="Angsana New" w:hAnsi="Angsana New"/>
          <w:sz w:val="28"/>
          <w:sz w:val="28"/>
        </w:rPr>
        <w:t>ใหม่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3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สำรองไฟฟ้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ขนาดสำรองฟ้าไม่น้อยกว่า </w:t>
            </w:r>
            <w:r>
              <w:rPr>
                <w:rFonts w:cs="Angsana New" w:ascii="Angsana New" w:hAnsi="Angsana New"/>
                <w:sz w:val="28"/>
              </w:rPr>
              <w:t>15000 V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5,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5,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่วยสำรองระบบไฟฟ้าเมื่อระบบไฟฟ้าหลักขัดข้อ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คอมพิวเตอร์แม่ข่าย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ามารถติดตั้งเพื่อรวมกันเป็นระบบ </w:t>
            </w:r>
            <w:r>
              <w:rPr>
                <w:rFonts w:cs="Angsana New" w:ascii="Angsana New" w:hAnsi="Angsana New"/>
                <w:sz w:val="28"/>
              </w:rPr>
              <w:t xml:space="preserve">Cluster </w:t>
            </w:r>
            <w:r>
              <w:rPr>
                <w:rFonts w:ascii="Angsana New" w:hAnsi="Angsana New"/>
                <w:sz w:val="28"/>
                <w:sz w:val="28"/>
              </w:rPr>
              <w:t>โดยมีเครื่องหลัก และเครื่องย่อยเมื่อทำการเพิ่มจะเพิ่มขนาดที่เครื่องย่อ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00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ำรองข้อมูลระบบและให้บริการบุคลากร นิสิต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ขยายขนาดได้ไม่จำกัด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สมรรถนะสูง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5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5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86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ะบ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Cluster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 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993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อุปกรณ์ค้นหาเส้นทาง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อุปกรณ์กระจายสัญญาณ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ามารถค้นหาเส้นทาง มีระบบการรับประกันของสัญญาณ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จายสัญญาณไปยังจุดต่าง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,000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,000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นหาเส้นทางและกรองข้อมูลที่ไม่พึงประสงค์บางส่วนไม่ให้เข้ามาในระบบ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กระจายสัญญาณไปยังจุดต่างๆภายในวิทยาเขตและสามารถรับประกันสัญญาณได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6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sc.ku.ac.th/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9:00Z</dcterms:created>
  <dc:creator>cpc</dc:creator>
  <dc:description/>
  <dc:language>en-US</dc:language>
  <cp:lastModifiedBy>Pornsak</cp:lastModifiedBy>
  <dcterms:modified xsi:type="dcterms:W3CDTF">2004-08-31T05:06:00Z</dcterms:modified>
  <cp:revision>29</cp:revision>
  <dc:subject/>
  <dc:title>ชื่อโครงการ</dc:title>
</cp:coreProperties>
</file>