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ติดตั้งระบบเครือข่ายอินเตอร์เน็ตในหอพักนิสิตทุกห้องพั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หน่วยหอพัก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882-3 , 034-281062-4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275-5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หอพักภายในวิทยาเขตกำแพงแสน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1.  </w:t>
      </w:r>
      <w:r>
        <w:rPr>
          <w:rFonts w:ascii="CordiaUPC" w:hAnsi="CordiaUPC"/>
          <w:sz w:val="28"/>
          <w:sz w:val="28"/>
        </w:rPr>
        <w:t>นิสิตมีพื้นฐานความรู้ความสามารถด้านเทคโนโลยีสารสนเทศเพื่อใช้ในการทำงานและประกอบอาชีพได้อย่าง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นิสิตสามารถใช้เวลาว่างในการค้นคว้าและเรียนรู้ด้วยตนเองผ่านระบบเครือข่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5,472,320 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  <w:sz w:val="28"/>
          <w:sz w:val="28"/>
        </w:rPr>
        <w:t>โครงการติดตั้งระบบเครือข่ายอินเตอร์เน็ตในหอพักนิสิตทุกห้องพัก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พัฒนาระบบ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I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ให้เข้าไปถึงนิสิตทุกคนในห้องพั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ให้นิสิตที่พักในหอพักนิสิตทุกห้องสามารถใช้ระบบเครือข่ายอินเตอร์เน็ตได้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ให้นิสิตในห้องพักสามารถที่จะสืบค้นข้อมูลและระบบสารสนเทศในหอพักได้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ติดตั้งระบบเครือข่ายทุกห้องพัก 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1,123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จุด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ศึกษาความต้องการของโครง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 ฮาร์ด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จัดท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ครือข่ายครอบคลุมในหอพักนิสิตทุกห้อ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เปิดให้ใช้บริการ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โครงการติดตั้งระบบเครือข่ายอินเตอร์เน็ตในหอพักนิสิตทุกห้องพัก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 สำนักบริการคอมพิวเตอร์ </w:t>
      </w:r>
      <w:r>
        <w:rPr>
          <w:rFonts w:cs="CordiaUPC" w:ascii="CordiaUPC" w:hAnsi="CordiaUPC"/>
          <w:sz w:val="28"/>
        </w:rPr>
        <w:t xml:space="preserve">, </w:t>
      </w:r>
      <w:r>
        <w:rPr>
          <w:rFonts w:ascii="CordiaUPC" w:hAnsi="CordiaUPC"/>
          <w:sz w:val="28"/>
          <w:sz w:val="28"/>
        </w:rPr>
        <w:t>งานเทคโนโลยีสารสนเทศ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cs="CordiaUPC" w:ascii="CordiaUPC" w:hAnsi="CordiaUPC"/>
        </w:rPr>
        <w:tab/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ผู้ดูแลระบบ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>ค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 xml:space="preserve">157,440  </w:t>
      </w:r>
      <w:r>
        <w:rPr>
          <w:rFonts w:ascii="CordiaUPC" w:hAnsi="CordiaUPC"/>
          <w:sz w:val="28"/>
          <w:sz w:val="28"/>
        </w:rPr>
        <w:t>บาท</w:t>
      </w:r>
      <w:r>
        <w:rPr>
          <w:rFonts w:cs="CordiaUPC" w:ascii="CordiaUPC" w:hAnsi="CordiaUPC"/>
          <w:sz w:val="28"/>
        </w:rPr>
        <w:t>/</w:t>
      </w:r>
      <w:r>
        <w:rPr>
          <w:rFonts w:ascii="CordiaUPC" w:hAnsi="CordiaUPC"/>
          <w:sz w:val="28"/>
          <w:sz w:val="28"/>
        </w:rPr>
        <w:t xml:space="preserve">ปี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1,123 </w:t>
      </w:r>
      <w:r>
        <w:rPr>
          <w:rFonts w:ascii="CordiaUPC" w:hAnsi="CordiaUPC"/>
          <w:sz w:val="28"/>
          <w:sz w:val="28"/>
        </w:rPr>
        <w:t>จุด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 xml:space="preserve">5,00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ascii="CordiaUPC" w:hAnsi="CordiaUPC"/>
          <w:sz w:val="28"/>
          <w:sz w:val="28"/>
        </w:rPr>
        <w:t xml:space="preserve">รวมงบประมาณทั้งสิ้น       </w:t>
      </w:r>
      <w:r>
        <w:rPr>
          <w:rFonts w:cs="CordiaUPC" w:ascii="CordiaUPC" w:hAnsi="CordiaUPC"/>
          <w:sz w:val="28"/>
        </w:rPr>
        <w:t xml:space="preserve">5,472,32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สำนักบริการคอมพิวเตอร์ 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กิจการนิสิต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หากมีหลายระบบให้เพิ่มต่อ</w:t>
      </w:r>
      <w:r>
        <w:rPr>
          <w:rFonts w:cs="CordiaUPC" w:ascii="CordiaUPC" w:hAnsi="CordiaUPC"/>
          <w:sz w:val="28"/>
        </w:rPr>
        <w:t>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/>
      </w:pPr>
      <w:r>
        <w:rPr>
          <w:rFonts w:ascii="CordiaUPC" w:hAnsi="CordiaUPC"/>
          <w:sz w:val="28"/>
          <w:sz w:val="28"/>
          <w:szCs w:val="28"/>
        </w:rPr>
        <w:t xml:space="preserve">ความต้องการของระบบ โครงการจัดตั้ง  </w:t>
      </w:r>
      <w:r>
        <w:rPr>
          <w:rFonts w:cs="CordiaUPC" w:ascii="CordiaUPC" w:hAnsi="CordiaUPC"/>
          <w:sz w:val="28"/>
          <w:szCs w:val="28"/>
        </w:rPr>
        <w:t xml:space="preserve">Student Learning Center  </w:t>
      </w:r>
      <w:r>
        <w:rPr>
          <w:rFonts w:ascii="CordiaUPC" w:hAnsi="CordiaUPC"/>
          <w:sz w:val="28"/>
          <w:sz w:val="28"/>
          <w:szCs w:val="28"/>
        </w:rPr>
        <w:t>สำหรับนิสิตหอพักวิทยาเขตกำแพงแสน</w:t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54:00Z</dcterms:created>
  <dc:creator>ansme</dc:creator>
  <dc:description/>
  <dc:language>en-US</dc:language>
  <cp:lastModifiedBy>ansme</cp:lastModifiedBy>
  <cp:lastPrinted>2004-09-01T19:43:00Z</cp:lastPrinted>
  <dcterms:modified xsi:type="dcterms:W3CDTF">2004-09-01T13:33:00Z</dcterms:modified>
  <cp:revision>4</cp:revision>
  <dc:subject/>
  <dc:title>เอกสารประกอบการจัดทำแผนแม่บทเทคโนโลยีสารสนเทศและการสื่อสาร</dc:title>
</cp:coreProperties>
</file>