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หาอุปกรณ์เครือข่ายความเร็วสูงเพื่อทดแทนอุปกรณ์ที่หมดอายุการใช้งาน 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395 , 034-281094-6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125 , 3261-3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  <w:lang w:val="en-US" w:eastAsia="en-US"/>
        </w:rPr>
      </w:pPr>
      <w:r>
        <w:rPr>
          <w:rFonts w:cs="CordiaUPC" w:ascii="CordiaUPC" w:hAnsi="CordiaUPC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         </w:t>
      </w:r>
      <w:r>
        <w:rPr>
          <w:rFonts w:ascii="CordiaUPC" w:hAnsi="CordiaUPC"/>
          <w:sz w:val="28"/>
          <w:sz w:val="28"/>
        </w:rPr>
        <w:t xml:space="preserve">ใหม่               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ภายใน 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2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อาจารย์และบุคลากรภายในวิทยาเขตกำแพงแสน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b/>
          <w:b/>
        </w:rPr>
        <w:t xml:space="preserve">หน่วยงานต่าง ๆ สามารถใช้งานระบบเครือข่ายได้อย่างมีประสิทธิภาพ  ตลอด </w:t>
      </w:r>
      <w:r>
        <w:rPr>
          <w:rFonts w:cs="CordiaUPC" w:ascii="CordiaUPC" w:hAnsi="CordiaUPC"/>
          <w:b/>
        </w:rPr>
        <w:t xml:space="preserve">24 </w:t>
      </w:r>
      <w:r>
        <w:rPr>
          <w:rFonts w:ascii="CordiaUPC" w:hAnsi="CordiaUPC"/>
          <w:b/>
          <w:b/>
        </w:rPr>
        <w:t>ชั่วโมงด้วยความเร็วสูงขึ้น เพื่อสามารถนำมาประยุกต์ใช้ในการปฏิบัติงานและการเรียนการสอนได้อย่างมีประสิทธิภา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  </w:t>
      </w:r>
      <w:r>
        <w:rPr>
          <w:rFonts w:cs="CordiaUPC" w:ascii="CordiaUPC" w:hAnsi="CordiaUPC"/>
          <w:b/>
          <w:bCs/>
          <w:sz w:val="28"/>
        </w:rPr>
        <w:t>6,050,000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</w:rPr>
        <w:t>โครงการ</w:t>
      </w:r>
      <w:r>
        <w:rPr>
          <w:rFonts w:ascii="CordiaUPC" w:hAnsi="CordiaUPC"/>
          <w:b/>
          <w:b/>
          <w:bCs/>
        </w:rPr>
        <w:t>จัดหาครุภัณฑ์คอมพิวเตอร์เพื่อทดแทนห้องบริการคอมพิวเตอร์นิสิต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และ 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จัดหาอุปกรณ์เครือข่ายเพื่อทดแทนเครื่องเดิมที่หมดอายุการใช้งานและมีความเร็วต่ำ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b w:val="false"/>
                <w:b w:val="false"/>
                <w:szCs w:val="30"/>
              </w:rPr>
              <w:t>เพื่อให้นิสิตและบุคลากรสามารถใช้งานระบบเครือข่ายได้อย่างมีประสิทธิภาพสูงสุด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ทุกหน่วยงานภายในวิทยาเขตมีอุปกรณ์เครือข่ายที่อยู่ในสภาพสมบูรณ์พร้อมใช้งาน และสามารถให้บริการได้อย่างเต็มประสิทธิภาพตลอด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4  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ind w:left="252" w:hanging="252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นิสิตและบุคลากรสามารถใช้ประโยชน์จากระบบเครือข่ายเพื่อพัฒนาตนเองได้อย่างมีประสิทธิภาพ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ำรวจอุปกรณ์เครือข่ายที่ชำรุด หมดอายุการใช้งาน หรือมีความเร็วต่ำกว่ามาตรฐานของทุกหน่วยง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หา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ดำเนินการปรับเปลี่ยนอุปกรณ์ใหม่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ิมาณการใช้งา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พึงพอใจในการใช้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สามารถให้บริการได้ตลอด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4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  <w:sz w:val="28"/>
        </w:rPr>
        <w:t>2.2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ascii="CordiaUPC" w:hAnsi="CordiaUPC"/>
        </w:rPr>
        <w:t>โครงการ</w:t>
      </w:r>
      <w:r>
        <w:rPr>
          <w:rFonts w:ascii="CordiaUPC" w:hAnsi="CordiaUPC"/>
        </w:rPr>
        <w:t>จัดทำศูนย์ปฏิบัติการคอมพิวเตอร์เพื่อการศึกษา 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cs="CordiaUPC" w:ascii="CordiaUPC" w:hAnsi="CordiaUPC"/>
        </w:rPr>
        <w:tab/>
        <w:tab/>
        <w:tab/>
        <w:tab/>
        <w:t xml:space="preserve">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  <w:t xml:space="preserve">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ด้านบุคลากร   </w:t>
      </w:r>
      <w:r>
        <w:rPr>
          <w:rFonts w:ascii="CordiaUPC" w:hAnsi="CordiaUPC"/>
          <w:sz w:val="28"/>
          <w:sz w:val="28"/>
        </w:rPr>
        <w:t xml:space="preserve">  ผู้ดูแลระบบ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>ค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</w:t>
      </w:r>
      <w:r>
        <w:rPr>
          <w:rFonts w:cs="CordiaUPC" w:ascii="CordiaUPC" w:hAnsi="CordiaUPC"/>
          <w:sz w:val="28"/>
        </w:rPr>
        <w:t>Ethernett Switch</w:t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cs="CordiaUPC" w:ascii="CordiaUPC" w:hAnsi="CordiaUPC"/>
          <w:sz w:val="28"/>
        </w:rPr>
        <w:t xml:space="preserve">20  </w:t>
      </w:r>
      <w:r>
        <w:rPr>
          <w:rFonts w:ascii="CordiaUPC" w:hAnsi="CordiaUPC"/>
          <w:sz w:val="28"/>
          <w:sz w:val="28"/>
        </w:rPr>
        <w:t xml:space="preserve">เครื่อง 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6,00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160" w:leader="none"/>
        </w:tabs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ุปกรณ์เครือข่ายอื่น ๆ    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cs="CordiaUPC" w:ascii="CordiaUPC" w:hAnsi="CordiaUPC"/>
          <w:sz w:val="28"/>
        </w:rPr>
        <w:tab/>
        <w:tab/>
        <w:t xml:space="preserve">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cs="CordiaUPC" w:ascii="CordiaUPC" w:hAnsi="CordiaUPC"/>
          <w:sz w:val="28"/>
        </w:rPr>
        <w:t xml:space="preserve">5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  <w:t xml:space="preserve">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  <w:tab/>
      </w:r>
      <w:r>
        <w:rPr>
          <w:rFonts w:ascii="CordiaUPC" w:hAnsi="CordiaUPC"/>
          <w:sz w:val="28"/>
          <w:sz w:val="28"/>
        </w:rPr>
        <w:t xml:space="preserve">รวมงบประมาณทั้งสิ้น     </w:t>
      </w:r>
      <w:r>
        <w:rPr>
          <w:rFonts w:cs="CordiaUPC" w:ascii="CordiaUPC" w:hAnsi="CordiaUPC"/>
          <w:sz w:val="28"/>
        </w:rPr>
        <w:t xml:space="preserve">6,05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260"/>
        <w:gridCol w:w="900"/>
        <w:gridCol w:w="2340"/>
        <w:gridCol w:w="180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หากมีหลายระบบให้เพิ่มต่อ</w:t>
      </w:r>
      <w:r>
        <w:rPr>
          <w:rFonts w:cs="CordiaUPC" w:ascii="CordiaUPC" w:hAnsi="CordiaUPC"/>
          <w:sz w:val="28"/>
        </w:rPr>
        <w:t>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CordiaUPC" w:hAnsi="CordiaUPC" w:cs="CordiaUPC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3:38:00Z</dcterms:created>
  <dc:creator>ansme</dc:creator>
  <dc:description/>
  <dc:language>en-US</dc:language>
  <cp:lastModifiedBy>ansme</cp:lastModifiedBy>
  <cp:lastPrinted>2004-08-31T17:58:00Z</cp:lastPrinted>
  <dcterms:modified xsi:type="dcterms:W3CDTF">2004-09-01T04:52:00Z</dcterms:modified>
  <cp:revision>5</cp:revision>
  <dc:subject/>
  <dc:title>เอกสารประกอบการจัดทำแผนแม่บทเทคโนโลยีสารสนเทศและการสื่อสาร</dc:title>
</cp:coreProperties>
</file>