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UPC" w:hAnsi="CordiaUPC" w:cs="CordiaUPC"/>
          <w:sz w:val="28"/>
          <w:szCs w:val="28"/>
        </w:rPr>
      </w:pPr>
      <w:r>
        <w:rPr>
          <w:rFonts w:ascii="CordiaUPC" w:hAnsi="CordiaUPC" w:cs="CordiaUPC"/>
          <w:sz w:val="28"/>
          <w:sz w:val="28"/>
          <w:szCs w:val="28"/>
        </w:rPr>
        <w:t xml:space="preserve">โครงการสำหรับแผนยุทธศาสตร์ด้านเทคโนโลยีสารสนเทศ ปี </w:t>
      </w:r>
      <w:r>
        <w:rPr>
          <w:rFonts w:cs="CordiaUPC" w:ascii="CordiaUPC" w:hAnsi="CordiaUPC"/>
          <w:sz w:val="28"/>
          <w:szCs w:val="28"/>
        </w:rPr>
        <w:t xml:space="preserve">2549-2551  </w:t>
      </w:r>
      <w:r>
        <w:rPr>
          <w:rFonts w:ascii="CordiaUPC" w:hAnsi="CordiaUPC" w:cs="CordiaUPC"/>
          <w:sz w:val="28"/>
          <w:sz w:val="28"/>
          <w:szCs w:val="28"/>
        </w:rPr>
        <w:t>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ขยายโครงสร้างพื้นฐานด้านระบบเครือข่ายภายในวิทยาเขตไปยังอาคาร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หน่วยงานต่าง ๆ ภายในวิทยาเขต ทั้งระบบสายใยแก้วนำแสงและระบบไร้สา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ขยายโครงสร้างพื้นฐานด้านระบบเครือข่ายสารสนเทศ</w:t>
            </w:r>
            <w:r>
              <w:rPr>
                <w:rFonts w:ascii="CordiaUPC" w:hAnsi="CordiaUPC" w:cs="CordiaUPC"/>
                <w:sz w:val="28"/>
                <w:sz w:val="28"/>
              </w:rPr>
              <w:t>ด้วยระบบใยแก้วนำแสง</w:t>
            </w:r>
            <w:r>
              <w:rPr>
                <w:rFonts w:ascii="CordiaUPC" w:hAnsi="CordiaUPC" w:cs="CordiaUPC"/>
                <w:sz w:val="28"/>
                <w:sz w:val="28"/>
              </w:rPr>
              <w:t>ไปยังหน่วยงาน ต่าง ๆ ที่ยังไม่สามารถเชื่อมต่อระบบเครือข่ายได้ในปัจจุบันเช่น  อาคารหอพักนานาชาติ</w:t>
            </w:r>
            <w:r>
              <w:rPr>
                <w:rFonts w:cs="CordiaUPC" w:ascii="CordiaUPC" w:hAnsi="CordiaUPC"/>
                <w:sz w:val="28"/>
              </w:rPr>
              <w:t xml:space="preserve">,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อาคารการเรียนรู้กำแพงแสน 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สถานีวิจัยประมงกำแพงแสน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งานยานพาหนะ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หน่วยรักษาความปลอดภัย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ศูนย์วิจัยและควบคุมศัตรูพืชด้วยชีวินทรีย์ฯ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ศูนย์วิจัยและพัฒนาการผลิตกระบือและโค ฯลฯ</w:t>
            </w:r>
          </w:p>
          <w:p>
            <w:pPr>
              <w:pStyle w:val="Normal"/>
              <w:ind w:left="72" w:hanging="18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ขยายระบบเครือข่ายไร้สายให้ครอบคลุมมาก</w:t>
            </w:r>
            <w:r>
              <w:rPr>
                <w:rFonts w:ascii="CordiaUPC" w:hAnsi="CordiaUPC" w:cs="CordiaUPC"/>
                <w:sz w:val="28"/>
                <w:sz w:val="28"/>
              </w:rPr>
              <w:t>ยิ่ง</w:t>
            </w:r>
            <w:r>
              <w:rPr>
                <w:rFonts w:ascii="CordiaUPC" w:hAnsi="CordiaUPC" w:cs="CordiaUPC"/>
                <w:sz w:val="28"/>
                <w:sz w:val="28"/>
              </w:rPr>
              <w:t>ขึ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ให้บริการนิสิตวิทยาเขตกำแพงแสนประมาณ </w:t>
            </w:r>
            <w:r>
              <w:rPr>
                <w:rFonts w:cs="CordiaUPC" w:ascii="CordiaUPC" w:hAnsi="CordiaUPC"/>
                <w:sz w:val="28"/>
              </w:rPr>
              <w:t xml:space="preserve">4,500 </w:t>
            </w:r>
            <w:r>
              <w:rPr>
                <w:rFonts w:ascii="CordiaUPC" w:hAnsi="CordiaUPC" w:cs="CordiaUPC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>ให้บริการใช้งานได้อย่างต่อเนื่อง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ม</w:t>
            </w:r>
            <w:r>
              <w:rPr>
                <w:rFonts w:cs="CordiaUPC" w:ascii="CordiaUPC" w:hAnsi="CordiaUPC"/>
                <w:sz w:val="28"/>
              </w:rPr>
              <w:t>.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กับบุคลากรของทุกหน่วยงาน 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แก่บุคลากรภายนอกที่มาขอใช้บริการกับหน่วยงานภายในวิทย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 2, 3, 6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และ  </w:t>
            </w: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 xml:space="preserve">สามารถเปิดให้ใช้งานได้ตลอด </w:t>
            </w:r>
            <w:r>
              <w:rPr>
                <w:b w:val="false"/>
                <w:sz w:val="28"/>
                <w:szCs w:val="28"/>
              </w:rPr>
              <w:t xml:space="preserve">24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ส้นทางเครือข่ายคอมพิวเตอร์ครอบคลุมไปถึงทุกหน่วย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มีเครือข่ายทั้งแบบมีสายและสายกระจายเพิ่มพื้นที่การให้บริการที่มากขึ้นกว่าเดิม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ระบบลงทะเบียนเรียน วิทยาเขตกำแพงแสน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การลงทะเบียนเรียนและระบบสารสนเทศนิสิต ของวิทยาเขตกำแพงแสน ณ วิทยาเขตกำแพงแสน โดยเชื่อมต่อข้อมูลกับวิทยาเขตบางเข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รองรับการลงทะเบียนเรียนของนิสิตวิทยาเขตกำแพงแสน ให้มีประสิทธิภาพและรวดเร็วมากขึ้น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การให้บริการนิสิต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อาจารย์และบุคลากรที่เกี่ยวข้อง</w:t>
            </w:r>
          </w:p>
          <w:p>
            <w:pPr>
              <w:pStyle w:val="Normal"/>
              <w:ind w:left="252" w:hanging="25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 </w:t>
            </w:r>
            <w:r>
              <w:rPr>
                <w:rFonts w:ascii="CordiaUPC" w:hAnsi="CordiaUPC" w:cs="CordiaUPC"/>
                <w:sz w:val="28"/>
                <w:sz w:val="28"/>
              </w:rPr>
              <w:t>สนับสนุนระบบลงทะเบียนเรียนให้นิสิตสามารถใช้สารสนเทศได้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 xml:space="preserve">2, 3, 4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1. </w:t>
            </w:r>
            <w:r>
              <w:rPr/>
              <w:t>ปริมาณการใช้งานระบบ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ระบบ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ความรวดเร็วและถูกต้องของข้อมูล</w:t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 </w:t>
      </w:r>
      <w:r>
        <w:rPr>
          <w:rFonts w:cs="CordiaUPC" w:ascii="CordiaUPC" w:hAnsi="CordiaUPC"/>
          <w:sz w:val="28"/>
        </w:rPr>
        <w:t>1 /3.</w:t>
      </w:r>
      <w:r>
        <w:rPr>
          <w:rFonts w:ascii="CordiaUPC" w:hAnsi="CordiaUPC" w:cs="CordiaUPC"/>
          <w:sz w:val="28"/>
          <w:sz w:val="28"/>
        </w:rPr>
        <w:t>โครงการ</w:t>
      </w:r>
      <w:r>
        <w:rPr>
          <w:rFonts w:cs="CordiaUPC" w:ascii="CordiaUPC" w:hAnsi="CordiaUPC"/>
          <w:sz w:val="28"/>
        </w:rPr>
        <w:t>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600"/>
        <w:gridCol w:w="3420"/>
        <w:gridCol w:w="1080"/>
        <w:gridCol w:w="108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ฐานข้อมูลสารสนเทศ สื่อการเรียนการสอน และการบริการ วิทยาเขตกำแพงแสน 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cs="CordiaUPC" w:ascii="CordiaUPC" w:hAnsi="CordiaUPC"/>
                <w:sz w:val="28"/>
              </w:rPr>
              <w:t>e-Archive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ตั้งศูนย์กลางข้อมูลต่าง ๆ ทั้งการบริหาร การจัดการ และการบริการของวิทยาเขตกำแพงแส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รองรับการพัฒนาระบบสารสนเทศให้เชื่อมต่อกับหน่วยงานต่าง ๆ ได้ผ่านระบบเครือข่ายอินเตอร์เน็ต</w:t>
            </w:r>
          </w:p>
          <w:p>
            <w:pPr>
              <w:pStyle w:val="Normal"/>
              <w:ind w:left="72" w:hanging="7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ตั้ง </w:t>
            </w:r>
            <w:r>
              <w:rPr>
                <w:rFonts w:cs="CordiaUPC" w:ascii="CordiaUPC" w:hAnsi="CordiaUPC"/>
                <w:sz w:val="28"/>
              </w:rPr>
              <w:t xml:space="preserve">Database server </w:t>
            </w:r>
            <w:r>
              <w:rPr>
                <w:rFonts w:ascii="CordiaUPC" w:hAnsi="CordiaUPC" w:cs="CordiaUPC"/>
                <w:sz w:val="28"/>
                <w:sz w:val="28"/>
              </w:rPr>
              <w:t>ของวิทยาเขต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นิสิต</w:t>
            </w:r>
            <w:r>
              <w:rPr>
                <w:rFonts w:ascii="CordiaUPC" w:hAnsi="CordiaUPC" w:cs="CordiaUPC"/>
                <w:sz w:val="28"/>
                <w:sz w:val="28"/>
              </w:rPr>
              <w:t>และบุคลากรได้รับและเข้าถึงข้อมูลสารสนเทศของ</w:t>
            </w:r>
            <w:r>
              <w:rPr>
                <w:rFonts w:ascii="CordiaUPC" w:hAnsi="CordiaUPC" w:cs="CordiaUPC"/>
                <w:sz w:val="28"/>
                <w:sz w:val="28"/>
              </w:rPr>
              <w:t>วิทยาเขต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ทั้งข้อมูลการบริหาร การจัดการ และการบริก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ให้</w:t>
            </w:r>
            <w:r>
              <w:rPr>
                <w:rFonts w:ascii="CordiaUPC" w:hAnsi="CordiaUPC" w:cs="CordiaUPC"/>
                <w:sz w:val="28"/>
                <w:sz w:val="28"/>
              </w:rPr>
              <w:t>ทุกหน่วยงานภายในวิทยาเขตได้มีส่วนร่วมในการพัฒนาระบบสารสนเทศของวิทย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ุ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ความพึงพอใจของผู้ใช้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ปิดให้บริการ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</w:t>
            </w:r>
            <w:r>
              <w:rPr>
                <w:rFonts w:ascii="CordiaUPC" w:hAnsi="CordiaUPC" w:cs="CordiaUPC"/>
                <w:sz w:val="28"/>
                <w:sz w:val="28"/>
              </w:rPr>
              <w:t>ความรวดเร็ว สะดว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ทำศูนย์ปฏิบัติการคอมพิวเตอร์เพื่อการพัฒนา วิทยาเขตกำแพงแสน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ทำศูนย์ปฏิบัติการคอมพิวเตอร์ในการให้บริการฝึกอบรมบุคลากรภายใน 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นิสิต และบุคคลทั่วไป ให้มีความรู้ความสามารถด้านเทคโนโลยีสารสนเทศ</w:t>
            </w:r>
          </w:p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 xml:space="preserve">พัฒนาบุคลากรสายงานคอมพิวเตอร์ในการพัฒนาระบบโปรแกรมต่าง ๆ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เป็นแหล่งถ่ายทอดเทคโนโลยีคอมพิวเตอร์ที่ทันสม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พัฒนาความรู้ให้กับบุคลากร</w:t>
            </w:r>
            <w:r>
              <w:rPr>
                <w:rFonts w:cs="CordiaUPC"/>
                <w:sz w:val="28"/>
                <w:szCs w:val="28"/>
              </w:rPr>
              <w:t xml:space="preserve">, </w:t>
            </w:r>
            <w:r>
              <w:rPr>
                <w:sz w:val="28"/>
                <w:sz w:val="28"/>
                <w:szCs w:val="28"/>
              </w:rPr>
              <w:t>นิสิต และบุคคลทั่วไป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อบรมความรู้ทางคอมพิวเตอร์และเทคโนโลยีสารสนเทศ ปีละ </w:t>
            </w:r>
            <w:r>
              <w:rPr>
                <w:rFonts w:cs="CordiaUPC" w:ascii="CordiaUPC" w:hAnsi="CordiaUPC"/>
                <w:sz w:val="28"/>
              </w:rPr>
              <w:t xml:space="preserve">15 </w:t>
            </w:r>
            <w:r>
              <w:rPr>
                <w:rFonts w:ascii="CordiaUPC" w:hAnsi="CordiaUPC" w:cs="CordiaUPC"/>
                <w:sz w:val="28"/>
                <w:sz w:val="28"/>
              </w:rPr>
              <w:t>โครงการ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3.  </w:t>
            </w:r>
            <w:r>
              <w:rPr>
                <w:sz w:val="28"/>
                <w:sz w:val="28"/>
                <w:szCs w:val="28"/>
              </w:rPr>
              <w:t>เพื่อสามารถใช้เทคโนโลยีสารสนเทศได้อย่างเต็มที่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ให้บริการจำนวน </w:t>
            </w:r>
            <w:r>
              <w:rPr>
                <w:rFonts w:cs="CordiaUPC" w:ascii="CordiaUPC" w:hAnsi="CordiaUPC"/>
                <w:sz w:val="28"/>
              </w:rPr>
              <w:t xml:space="preserve">50  </w:t>
            </w:r>
            <w:r>
              <w:rPr>
                <w:rFonts w:ascii="CordiaUPC" w:hAnsi="CordiaUPC" w:cs="CordiaUPC"/>
                <w:sz w:val="28"/>
                <w:sz w:val="28"/>
              </w:rPr>
              <w:t>เค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15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ุ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เข้ารับการอบรม</w:t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>2 / 5.</w:t>
      </w:r>
      <w:r>
        <w:rPr>
          <w:rFonts w:ascii="CordiaUPC" w:hAnsi="CordiaUPC" w:cs="CordiaUPC"/>
          <w:sz w:val="28"/>
          <w:sz w:val="28"/>
        </w:rPr>
        <w:t>โครงการ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หา ครุภัณฑ์คอมพิวเตอร์   ทดแทน สำหรับห้องบริการคอม พิวเตอร์นิสิต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หาครุภัณฑ์คอมพิวเตอร์เพื่อทดแทนเครื่องเดิมที่หมดอายุการใช้งาน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พื่อให้นิสิตมีสถานที่ใช้บริการเครื่องคอมพิวเตอร์และอินเทอร์เน็ตเพิ่มขึ้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เพื่อให้นิสิตใช้เป็นสถานที่ศึกษาและเรียนรู้ด้วยตนเอง   และใช้เวลาว่างให้เกิดประโยชน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เครื่องคอมพิวเตอร์ที่อยู่ในสภาพดีให้บริการแก่นิสิตได้อย่างพอเพีย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นิสิตสามารถใช้งานเครื่องคอมพิวเตอร์ด้วยโปรแกรมที่ต้องการ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ปริมาณการใช้งาน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ind w:left="72" w:firstLine="28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มาใช้งา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หาอุปกรณ์เครือข่ายความเร็วสูงเพื่อทดแทนอุปกรณ์ที่หมดอายุการใช้งาน วิทยาเขต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หาอุปกรณ์เครือข่ายเพื่อทดแทนเครื่องเดิมที่หมดอายุการใช้งานและมีความเร็วต่ำ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2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เพื่อให้นิสิตและบุคลากรสามารถใช้งานระบบเครือข่ายได้อย่างมีประสิทธิภาพสูงสุ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ุกหน่วยงานภายในวิทยาเขตมีอุปกรณ์เครือข่ายที่อยู่ในสภาพสมบูรณ์พร้อมใช้งาน และสามารถให้บริการได้อย่างเต็มประสิทธิภาพตลอด </w:t>
            </w:r>
            <w:r>
              <w:rPr>
                <w:rFonts w:cs="CordiaUPC" w:ascii="CordiaUPC" w:hAnsi="CordiaUPC"/>
                <w:sz w:val="28"/>
              </w:rPr>
              <w:t xml:space="preserve">24  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นิสิตและบุคลากรสามารถใช้ประโยชน์จากระบบเครือข่ายเพื่อพัฒนาตนเองได้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,0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สามารถให้บริการ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BodyTextIndent3"/>
              <w:ind w:left="72" w:hanging="0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3 /  7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ปรับปรุงระบบเครือข่ายอินเตอร์เน็ต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 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ภายในห้องเรียน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อาคารศูนย์เรียนรวม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CordiaUPC" w:ascii="CordiaUPC" w:hAnsi="CordiaUPC"/>
                <w:sz w:val="28"/>
                <w:lang w:eastAsia="th-TH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ปรับปรุงโครงสร้างพื้นฐานทางด้านเทคโนโลยีสารสนเทศและการสื่อสารให้เกิดประโยชน์สูงสุดในด้านการเรียนการสอ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มีระบบเครือข่ายครอบคลุมทุกห้องเรียน และสามารถใช้งานได้อย่างมีประสิทธิภาพตลอด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,2, 3, 4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ตั้ง  </w:t>
            </w:r>
            <w:r>
              <w:rPr>
                <w:rFonts w:cs="CordiaUPC" w:ascii="CordiaUPC" w:hAnsi="CordiaUPC"/>
                <w:sz w:val="28"/>
              </w:rPr>
              <w:t xml:space="preserve">Student Learning Center  </w:t>
            </w:r>
            <w:r>
              <w:rPr>
                <w:rFonts w:ascii="CordiaUPC" w:hAnsi="CordiaUPC" w:cs="CordiaUPC"/>
                <w:sz w:val="28"/>
                <w:sz w:val="28"/>
              </w:rPr>
              <w:t>สำหรับนิสิตหอพักวิทยาเขต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ทำห้องบริการคอมพิวเตอร์และเครือข่ายสำหรับนิสิตหอพัก โดยมีวัตถุประสงค์ให้เป็น </w:t>
            </w:r>
            <w:r>
              <w:rPr>
                <w:rFonts w:cs="CordiaUPC" w:ascii="CordiaUPC" w:hAnsi="CordiaUPC"/>
                <w:sz w:val="28"/>
              </w:rPr>
              <w:t>Student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>Learning Center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eastAsia="CordiaUPC"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พื่อส่งเสริมการเรียนรู้ผ่านระบบเครือข่ายอินเตอร์เน็ต และรองรับการเป็น </w:t>
            </w:r>
            <w:r>
              <w:rPr>
                <w:rFonts w:cs="CordiaUPC" w:ascii="CordiaUPC" w:hAnsi="CordiaUPC"/>
                <w:sz w:val="28"/>
              </w:rPr>
              <w:t>E</w:t>
            </w:r>
            <w:r>
              <w:rPr>
                <w:rFonts w:cs="CordiaUPC" w:ascii="CordiaUPC" w:hAnsi="CordiaUPC"/>
                <w:sz w:val="28"/>
              </w:rPr>
              <w:t>-student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ตอบสนองการเรียนการสอนผ่านระบบเครือข่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 xml:space="preserve">ให้บริการนิสิตหญิงและชายจำนวน </w:t>
            </w:r>
            <w:r>
              <w:rPr>
                <w:rFonts w:cs="CordiaUPC"/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ห้อง ห้องละ </w:t>
            </w:r>
            <w:r>
              <w:rPr>
                <w:rFonts w:cs="CordiaUPC"/>
                <w:sz w:val="28"/>
                <w:szCs w:val="28"/>
              </w:rPr>
              <w:t xml:space="preserve">50 </w:t>
            </w:r>
            <w:r>
              <w:rPr>
                <w:sz w:val="28"/>
                <w:sz w:val="28"/>
                <w:szCs w:val="28"/>
              </w:rPr>
              <w:t xml:space="preserve">เครื่อง 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 xml:space="preserve">ให้บริการนิสิตวิทยาเขตกำแพงแสนประมาณ </w:t>
            </w:r>
            <w:r>
              <w:rPr>
                <w:rFonts w:cs="CordiaUPC"/>
                <w:sz w:val="28"/>
                <w:szCs w:val="28"/>
              </w:rPr>
              <w:t xml:space="preserve">4,500 </w:t>
            </w:r>
            <w:r>
              <w:rPr>
                <w:sz w:val="28"/>
                <w:sz w:val="28"/>
                <w:szCs w:val="28"/>
              </w:rPr>
              <w:t>คน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3.  </w:t>
            </w:r>
            <w:r>
              <w:rPr>
                <w:sz w:val="28"/>
                <w:sz w:val="28"/>
                <w:szCs w:val="28"/>
              </w:rPr>
              <w:t xml:space="preserve">ให้บริการได้อย่างต่อเนื่อง </w:t>
            </w:r>
            <w:r>
              <w:rPr>
                <w:rFonts w:cs="CordiaUPC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ตลอด </w:t>
            </w:r>
            <w:r>
              <w:rPr>
                <w:rFonts w:cs="CordiaUPC"/>
                <w:sz w:val="28"/>
                <w:szCs w:val="28"/>
              </w:rPr>
              <w:t xml:space="preserve">24 </w:t>
            </w:r>
            <w:r>
              <w:rPr>
                <w:sz w:val="28"/>
                <w:sz w:val="28"/>
                <w:szCs w:val="28"/>
              </w:rPr>
              <w:t>ชั่วโมง</w:t>
            </w:r>
            <w:r>
              <w:rPr>
                <w:rFonts w:cs="CordiaUPC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,552,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4 /  9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080"/>
        <w:gridCol w:w="21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ติดตั้งระบบเครือข่ายอินเตอร์เน็ตในหอพักนิสิตทุกห้องพ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พัฒนาระบบ </w:t>
            </w:r>
            <w:r>
              <w:rPr>
                <w:rFonts w:cs="CordiaUPC" w:ascii="CordiaUPC" w:hAnsi="CordiaUPC"/>
                <w:sz w:val="30"/>
                <w:szCs w:val="30"/>
              </w:rPr>
              <w:t>IT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เข้าไปถึงนิสิตทุกคนในห้องพัก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ให้นิสิตที่พักในหอพักนิสิตทุกห้องสามารถใช้ระบบเครือข่ายอินเตอร์เน็ตได้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นิสิตในห้องพักสามารถที่จะสืบค้นข้อมูลและระบบสารสนเทศในหอพักได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ติดตั้งระบบเครือข่ายทุกห้องพัก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1,123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472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ครือข่ายครอบคลุมในหอพักนิสิตทุกห้อง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ข้อมูลพื้นฐานนิสิตในหอพักและการรับสมัครจองหอพักผ่านเครือข่า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</w:rPr>
            </w:pPr>
            <w:r>
              <w:rPr>
                <w:rFonts w:cs="CordiaUPC"/>
              </w:rPr>
              <w:t xml:space="preserve">1.  </w:t>
            </w:r>
            <w:r>
              <w:rPr/>
              <w:t>ให้มหาวิทยาลัยฯ มีฐานข้อมูลด้านต่าง ๆ ของนิสิตที่พักอาศัยในหอพัก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นิสิตสามารถจองหอพักผ่านระบบเครือข่าย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สามารถให้บริการตรวจสอบข้อมูล และการบริการด้านหอพักได้สะดวกรวดเร็วยิ่งขึ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ัดทำฐานข้อมูล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ส่วนตัวนิสิต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ผู้ปกครอง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การทำผิดระเบียน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การเข้าพักอาศัย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ัดให้บริการจองหอพักผ่านระบบเครือข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472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>ความถูกต้องรวดเร็ว ของข้อมู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5 / 11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880"/>
        <w:gridCol w:w="3960"/>
        <w:gridCol w:w="1080"/>
        <w:gridCol w:w="108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ฐานข้อมูลและเครือข่ายการรับสมัครงานของ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นิสิตมีฐานข้อมูลสมัครงา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นิสิตติดต่อบริษัทได้โดยผ่านเครือข่าย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พัฒนาขีดคามสามารถในการสมัคงานของนิสิ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4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สร้างความสัมพันธ์กับหน่วยงานภาครัฐและเอก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บรรจุข้อมูลเกี่ยวกับบริษัทและเครือข่ายได้มากกว่า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500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หาข้อมูลบริษัท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ดำเนินการจัดทำฐานข้อมูล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ข้อมูลพื้นฐานนิสิตในหอพักและการรับสมัครจองหอพักผ่านเครือข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 xml:space="preserve">1.  </w:t>
            </w:r>
            <w:r>
              <w:rPr/>
              <w:t>นิสิตมีสามารถทดสอบตนเอง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มหาวิทยาลัยมีฐานข้อมูลการพัฒนานิสิตด้านที่อ่อนแอจากจำนวนนิสิตที่เข้ามาใช้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6"/>
              </w:numPr>
              <w:rPr/>
            </w:pPr>
            <w:r>
              <w:rPr/>
              <w:t>มีฐานข้อมูลพัฒนานิสิต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/>
              <w:t>พัฒนารูปแบบการให้บริ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 </w:t>
            </w:r>
            <w:r>
              <w:rPr/>
              <w:t>จำนวนนิสิตที่มาใช้บริการ</w:t>
            </w:r>
          </w:p>
          <w:p>
            <w:pPr>
              <w:pStyle w:val="TextBody"/>
              <w:rPr>
                <w:rFonts w:cs="CordiaUPC"/>
                <w:sz w:val="28"/>
              </w:rPr>
            </w:pPr>
            <w:r>
              <w:rPr/>
              <w:t xml:space="preserve">2. </w:t>
            </w:r>
            <w:r>
              <w:rPr/>
              <w:t>ความพึงพอใจของนิสิตที่ได้เข้ามาใช้บริการ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ขยายโครงสร้างพื้นฐานด้านระบบ</w:t>
            </w:r>
            <w:r>
              <w:rPr>
                <w:rFonts w:ascii="CordiaUPC" w:hAnsi="CordiaUPC" w:cs="CordiaUPC"/>
                <w:sz w:val="28"/>
                <w:sz w:val="28"/>
              </w:rPr>
              <w:t>เครือข่าย</w:t>
            </w:r>
            <w:r>
              <w:rPr>
                <w:rFonts w:ascii="CordiaUPC" w:hAnsi="CordiaUPC" w:cs="CordiaUPC"/>
                <w:sz w:val="28"/>
                <w:sz w:val="28"/>
              </w:rPr>
              <w:t>ด้วย</w:t>
            </w:r>
            <w:r>
              <w:rPr>
                <w:rFonts w:ascii="CordiaUPC" w:hAnsi="CordiaUPC" w:cs="CordiaUPC"/>
                <w:sz w:val="28"/>
                <w:sz w:val="28"/>
              </w:rPr>
              <w:t>ระบบสายใยแก้วนำแสง</w:t>
            </w:r>
            <w:r>
              <w:rPr>
                <w:rFonts w:ascii="CordiaUPC" w:hAnsi="CordiaUPC" w:cs="CordiaUPC"/>
                <w:sz w:val="28"/>
                <w:sz w:val="28"/>
              </w:rPr>
              <w:t>มายังอาคาร งานยานพาหนะและบริการเครื่องจักรก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ขยายโครงสร้างพื้นฐานด้านระบบเครือข่ายด้วยสายใยแก้วนำแสงมายังอาคารที่ทำการงานยานพาหนะและบริการเครื่องจักรก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ของงานสามารถเข้าถึงระบบเครือข่ายของมหาวิทยาลัยได้และสามารถนำไปใช้พัฒนาในการปฏิบัติงานให้มีประสิทธิภาพมากยิ่งขึ้น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บุคลากรภายสามารถเรียนรู้วิธีการทำงานคล้องกับเทคโนโลยีและสถานการณ์ที่เปลี่ยนแปล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การบริการงานด้านการเงิน การบัญชี และพัสดุ รวมทั้งระบบหนังสือเวียนภายในวิทยาเขตมีความสะดวก ถูกต้อง และรวดเร็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ปิดให้บริการใช้งาน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งา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6 / 14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4140"/>
        <w:gridCol w:w="1080"/>
        <w:gridCol w:w="1080"/>
        <w:gridCol w:w="10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ระบบสำนักงานอันโนมัติ 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ธุรการ กองธุรการ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สารบรรณของแต่ละหน่วยงานใช้ระบบสารสนเทศเพื่อการบริห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2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ปรับปรุงและขยายการใช้งานของระบบสารสนเทศให้ครอบคลุมทุกหน่วยงานภายในวิทยาเขตกำแพงแส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สำนักงานอัตโนมัติให้ครอบคลุมทั้งวิทยาเขต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หน่วยงานสามารถรับรู้ข้อมูลข่าวสารด้วยความรวดเร็ว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ลดทรัพยากรที่สิ้นเปลือ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8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,2, 3, 4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ำนวนเครื่องมือ 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อุปกรณ์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บุคลากรที่มีความสามารถ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เข้าใช้บริก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บริการ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สรรทรัพยากรด้านไอซีทีให้กับบุคลาก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งานการเจ้าหน้าที่มีคอมพิวเตอร์สำหรับใช้งานได้ครบทุกคน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งานที่ได้รับมอบหมายสำเร็จตามที่ได้กำหนดไว้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7 / 16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420"/>
        <w:gridCol w:w="3600"/>
        <w:gridCol w:w="1080"/>
        <w:gridCol w:w="1080"/>
        <w:gridCol w:w="1080"/>
        <w:gridCol w:w="2132"/>
        <w:gridCol w:w="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บุคลากรด้านไอซีท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  <w:p>
            <w:pPr>
              <w:pStyle w:val="TextBody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จัดทำหลักสูตรทางด้านไอซีที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อบรมบุคลากรเพื่อให้ใช้คอมพิวตอร์ได้อย่างถูกวิธ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หาครุภัณฑ์สำหรับห้องประชุม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สัมมนา อาคารศูนย์มหาวิทยาล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และอำนวยความสะดวกในการประชุม อบรม หรือสัมมนา แก่ผู้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การจัดประชุม </w:t>
            </w:r>
            <w:r>
              <w:rPr>
                <w:rFonts w:cs="CordiaUPC" w:ascii="CordiaUPC" w:hAnsi="CordiaUPC"/>
                <w:sz w:val="28"/>
              </w:rPr>
              <w:t>E-mee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8"/>
              </w:numPr>
              <w:rPr>
                <w:rFonts w:cs="CordiaUP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มารถให้บริการแก่ผู้มาใช้ได้อย่างเต็มประสิทธิภาพ</w:t>
            </w:r>
          </w:p>
          <w:p>
            <w:pPr>
              <w:pStyle w:val="BodyTextIndent2"/>
              <w:numPr>
                <w:ilvl w:val="0"/>
                <w:numId w:val="8"/>
              </w:numPr>
              <w:rPr>
                <w:rFonts w:cs="CordiaUP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มารถให้บริการได้ทั่วถึ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งา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ระบบงานเขียนแบบแปล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งานเขียนแบบแปลนอาคารสิ่งก่อสร้าง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พื่อเขียนผังวิทยาเขต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โปรแกรมที่มีประสิทธิภาพ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ศักยภาพ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ประหยัดทรัพย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ำนวนเครื่องมือ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อุปกรณ์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บุคลากรที่มีความสามารถในการใช้โปรแกรม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ลงานที่ได้รับ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8 / 19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420"/>
        <w:gridCol w:w="3240"/>
        <w:gridCol w:w="1260"/>
        <w:gridCol w:w="1080"/>
        <w:gridCol w:w="10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ระบบบัญช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เพิ่มศักยภาพในการควบคุมการจัดซื้อหาวัสด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ระบบโปรแกรมสำเร็จรูปที่มีประสิทธิภาพ</w:t>
            </w:r>
          </w:p>
          <w:p>
            <w:pPr>
              <w:pStyle w:val="TextBody"/>
              <w:ind w:left="72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เก็บข้อมูลการเบิกจ่ายการจัดซื้อวัสด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สามารถควบคุมการจัดซื้อ </w:t>
            </w:r>
            <w:r>
              <w:rPr>
                <w:rFonts w:ascii="CordiaUPC" w:hAnsi="CordiaUPC" w:cs="CordiaUPC"/>
                <w:sz w:val="28"/>
                <w:sz w:val="28"/>
              </w:rPr>
              <w:t>–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จ้างทำวัสด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ระเบียนหอพักบุคลาก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พัฒนาศักยภาพในการจัดการฐานช้อมูลด้านบริการที่พักราช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โปรแกรมที่มีประสิทธิภาพ ใช้ง่าย รวดเร็ว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ประหยัดทรัพยากร</w:t>
            </w:r>
          </w:p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</w:rPr>
              <w:t xml:space="preserve">3.  </w:t>
            </w:r>
            <w:r>
              <w:rPr>
                <w:sz w:val="28"/>
                <w:sz w:val="28"/>
              </w:rPr>
              <w:t>เก็บข้อมู</w:t>
            </w:r>
            <w:r>
              <w:rPr>
                <w:rFonts w:cs="CordiaUPC"/>
                <w:sz w:val="28"/>
              </w:rPr>
              <w:t>,</w:t>
            </w:r>
            <w:r>
              <w:rPr>
                <w:sz w:val="28"/>
                <w:sz w:val="28"/>
              </w:rPr>
              <w:t>ด้านที่พักได้อย่างถูกต้องครบถ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ติดต่อใช้บริการที่พั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ฐานข้อมูลพรรณไม้สวนพฤกษ</w:t>
            </w:r>
            <w:r>
              <w:rPr>
                <w:rFonts w:cs="CordiaUPC" w:ascii="CordiaUPC" w:hAnsi="CordiaUPC"/>
                <w:sz w:val="28"/>
              </w:rPr>
              <w:t>-</w:t>
            </w:r>
            <w:r>
              <w:rPr>
                <w:rFonts w:ascii="CordiaUPC" w:hAnsi="CordiaUPC" w:cs="CordiaUPC"/>
                <w:sz w:val="28"/>
                <w:sz w:val="28"/>
              </w:rPr>
              <w:t>ศาสตร์ 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1.  </w:t>
            </w:r>
            <w:r>
              <w:rPr/>
              <w:t>เก็บฐานข้อมูลเกี่ยวกับสวนพฤกษศาสตร์กำแพงแสน และพรรณไม้ภายในวิทยาเขต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การเรียนรู้ด้านพรรณไม้ให้แก่นิสิต บุคลากร บุคคลทั่วไป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</w:rPr>
              <w:t>เก็บฐานข้อมูลเกี่ยวกับสวนพฤกษ</w:t>
            </w:r>
            <w:r>
              <w:rPr>
                <w:rFonts w:cs="CordiaUPC"/>
                <w:sz w:val="28"/>
              </w:rPr>
              <w:t>-</w:t>
            </w:r>
            <w:r>
              <w:rPr>
                <w:sz w:val="28"/>
                <w:sz w:val="28"/>
              </w:rPr>
              <w:t>ศาสตร์กำแพงแสน และพรรณไม้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รวบรวมชื่อ ลักษณะ ถิ่นฐาน แหล่งได้มาของพรรณไม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ทราบจำนวนพรรณไม้ในสวนพฤกษศาสตร์กำแพงแสน และภายในวิทยาเข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ต้นและลักษณะของพรรณไม้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นิสิต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คณาจารย์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บุคคลทั่วไป ทราบชื่อ ชนิด และลักษณะของพรรณไม้ในสวนพฤกษศาสตร์และพรรณไม้ในวิทยาเขต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9 / </w:t>
      </w:r>
      <w:r>
        <w:rPr>
          <w:rFonts w:ascii="CordiaUPC" w:hAnsi="CordiaUPC" w:cs="CordiaUPC"/>
          <w:sz w:val="28"/>
          <w:sz w:val="28"/>
        </w:rPr>
        <w:t xml:space="preserve">คณะศิลปศาสตร์และวิทยาศาสตร์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Heading4"/>
        <w:rPr/>
      </w:pPr>
      <w:r>
        <w:rPr/>
        <w:t>ชื่อหน่วยงาน</w:t>
      </w:r>
      <w:r>
        <w:rPr>
          <w:rFonts w:eastAsia="Cordia New" w:cs="Cordia New"/>
        </w:rPr>
        <w:t xml:space="preserve">  </w:t>
      </w:r>
      <w:r>
        <w:rPr/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780"/>
        <w:gridCol w:w="4320"/>
        <w:gridCol w:w="900"/>
        <w:gridCol w:w="900"/>
        <w:gridCol w:w="9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ครงการ</w:t>
            </w:r>
            <w:r>
              <w:rPr>
                <w:rFonts w:ascii="Cordia New" w:hAnsi="Cordia New" w:cs="AngsanaUPC"/>
                <w:szCs w:val="24"/>
              </w:rPr>
              <w:t>ระบบคอมพิวเตอร์เพื่อการวิจ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</w:rPr>
              <w:t xml:space="preserve">1. </w:t>
            </w:r>
            <w:r>
              <w:rPr>
                <w:rFonts w:cs="AngsanaUPC"/>
                <w:sz w:val="24"/>
                <w:sz w:val="24"/>
                <w:szCs w:val="24"/>
              </w:rPr>
              <w:t>วางแผนและพัฒนาโครงสร้าง</w:t>
            </w:r>
            <w:r>
              <w:rPr>
                <w:sz w:val="24"/>
                <w:sz w:val="24"/>
                <w:szCs w:val="24"/>
              </w:rPr>
              <w:t xml:space="preserve">     </w:t>
            </w:r>
            <w:r>
              <w:rPr>
                <w:rFonts w:cs="AngsanaUPC"/>
                <w:sz w:val="24"/>
                <w:sz w:val="24"/>
                <w:szCs w:val="24"/>
              </w:rPr>
              <w:t>พื้นฐานทางด้านเทคโนโลยี</w:t>
            </w:r>
            <w:r>
              <w:rPr>
                <w:sz w:val="24"/>
                <w:sz w:val="24"/>
                <w:szCs w:val="24"/>
              </w:rPr>
              <w:t xml:space="preserve">             </w:t>
            </w:r>
            <w:r>
              <w:rPr>
                <w:rFonts w:cs="AngsanaUPC"/>
                <w:sz w:val="24"/>
                <w:sz w:val="24"/>
                <w:szCs w:val="24"/>
              </w:rPr>
              <w:t>สารสนเทศและการสื่อสารให้เกิดประโยชน์สูงสุ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นด้านการวิจัย</w:t>
            </w:r>
            <w:r>
              <w:rPr>
                <w:sz w:val="24"/>
                <w:sz w:val="24"/>
                <w:szCs w:val="24"/>
              </w:rPr>
              <w:t xml:space="preserve">     </w:t>
            </w:r>
            <w:r>
              <w:rPr>
                <w:rFonts w:cs="AngsanaUPC"/>
                <w:sz w:val="24"/>
                <w:sz w:val="24"/>
                <w:szCs w:val="24"/>
              </w:rPr>
              <w:t>การเรีย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การสอน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</w:rPr>
              <w:t xml:space="preserve">2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สารสนเทศ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พื่อจัดเก็บความรู้สาขาวิชาคณิตศาสต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สถิติและคอมพิวเตอ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ของมหาวิทยาล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กับสร้างเครือข่ายของบุคลากรในสาขาวิชาชีพเดียว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ห้สามารถติดต่อกันได้ทั่วถึงทางอิเล็กทรอนิกส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ให้มีโครงสร้างพื้นฐานที่สามารถตอบสนองการวิจ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เรีย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อย่างม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      </w:t>
            </w:r>
            <w:r>
              <w:rPr>
                <w:rFonts w:ascii="Cordia New" w:hAnsi="Cordia New" w:cs="AngsanaUPC"/>
                <w:szCs w:val="24"/>
              </w:rPr>
              <w:t>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หมาะสมกับสภาพการใช้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ตอบสนองคนรุ่นใหม่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Knowledge base </w:t>
            </w:r>
            <w:r>
              <w:rPr>
                <w:rFonts w:ascii="Cordia New" w:hAnsi="Cordia New" w:cs="AngsanaUPC"/>
                <w:szCs w:val="24"/>
              </w:rPr>
              <w:t>เพื่อ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</w:t>
            </w:r>
            <w:r>
              <w:rPr>
                <w:rFonts w:ascii="Cordia New" w:hAnsi="Cordia New" w:cs="AngsanaUPC"/>
                <w:szCs w:val="24"/>
              </w:rPr>
              <w:t>ความรู้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Web based system </w:t>
            </w:r>
            <w:r>
              <w:rPr>
                <w:rFonts w:ascii="Cordia New" w:hAnsi="Cordia New" w:cs="AngsanaUPC"/>
                <w:szCs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4. </w:t>
            </w:r>
            <w:r>
              <w:rPr>
                <w:rFonts w:ascii="Cordia New" w:hAnsi="Cordia New" w:cs="AngsanaUPC"/>
                <w:szCs w:val="24"/>
              </w:rPr>
              <w:t>พัฒนา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Video on demand </w:t>
            </w:r>
            <w:r>
              <w:rPr>
                <w:rFonts w:ascii="Cordia New" w:hAnsi="Cordia New" w:cs="AngsanaUPC"/>
                <w:szCs w:val="24"/>
              </w:rPr>
              <w:t>สำหรับจัดเก็บข้อมูล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นำเสนอผลงานทาง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ที่มีการดำเนินงานในมหาวิทยาล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ำหรับเผยแพร่ให้ชุมชนของมหาวิทยาล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,2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ยุทธศาสตร์ข้อที่</w:t>
            </w:r>
            <w:r>
              <w:rPr>
                <w:rFonts w:cs="AngsanaUPC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AngsanaUPC"/>
                <w:szCs w:val="24"/>
              </w:rPr>
              <w:t>และข้อ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มีเครือข่ายทั้งแบบมีสายและไร้สายกระจายพื้นที่การให้บริ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ามารถใช้งานได้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AngsanaUPC"/>
                <w:szCs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มีระบบสำหรับจัด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Knowledge b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ครงการ</w:t>
            </w:r>
            <w:r>
              <w:rPr>
                <w:rFonts w:ascii="Cordia New" w:hAnsi="Cordia New" w:cs="AngsanaUPC"/>
                <w:szCs w:val="24"/>
              </w:rPr>
              <w:t>ระบบคอมพิวเตอร์เพื่อสนับสนุนการเรียน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1. </w:t>
            </w:r>
            <w:r>
              <w:rPr>
                <w:rFonts w:cs="AngsanaUPC"/>
                <w:sz w:val="24"/>
                <w:sz w:val="24"/>
                <w:szCs w:val="24"/>
              </w:rPr>
              <w:t>วางแผนและพัฒนาโครงสร้าง</w:t>
            </w:r>
            <w:r>
              <w:rPr>
                <w:sz w:val="24"/>
                <w:sz w:val="24"/>
                <w:szCs w:val="24"/>
              </w:rPr>
              <w:t xml:space="preserve">       </w:t>
            </w:r>
            <w:r>
              <w:rPr>
                <w:rFonts w:cs="AngsanaUPC"/>
                <w:sz w:val="24"/>
                <w:sz w:val="24"/>
                <w:szCs w:val="24"/>
              </w:rPr>
              <w:t>พื้นฐานด้านเทคโนโลยีสารสนเทศและการสื่อสารให้เกิดประโยชน์</w:t>
            </w:r>
            <w:r>
              <w:rPr>
                <w:sz w:val="24"/>
                <w:sz w:val="24"/>
                <w:szCs w:val="24"/>
              </w:rPr>
              <w:t xml:space="preserve">   </w:t>
            </w:r>
            <w:r>
              <w:rPr>
                <w:rFonts w:cs="AngsanaUPC"/>
                <w:sz w:val="24"/>
                <w:sz w:val="24"/>
                <w:szCs w:val="24"/>
              </w:rPr>
              <w:t>สูงสุดด้านการเรียนการสอน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2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บุคลากรให้มีความรู้ทางด้านไอซีท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3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นิสิตให้มีความรู้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ความสามารถ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ข้าใจใช้ประโยชน์จากไอซีที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มีคุณธรร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จริยธรร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ที่จะก้าวสู่สังคมใหม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Cs w:val="24"/>
              </w:rPr>
              <w:t>(e-Society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4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การศึกษา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ระบบการเรียนรู้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ห้มีประสิทธิภาพ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คุณภาพ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โดยใช้ไอซีทีเป็นเครื่องมือประกอ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5. </w:t>
            </w:r>
            <w:r>
              <w:rPr>
                <w:rFonts w:cs="AngsanaUPC"/>
                <w:sz w:val="24"/>
                <w:sz w:val="24"/>
                <w:szCs w:val="24"/>
              </w:rPr>
              <w:t>ขยายโอกาสการใช้งานเทคโนโลยีสารสนเทศเพื่อบริการชุม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6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สารสนเทศ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พื่อจัดเก็บความรู้สาขาวิชาคณิตศาสต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สถิติและคอมพิวเตอร์ของมหาวิทยาล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กับสร้างเครือข่ายของ</w:t>
            </w:r>
            <w:r>
              <w:rPr>
                <w:rFonts w:cs="AngsanaUPC"/>
                <w:szCs w:val="24"/>
              </w:rPr>
              <w:t>บุคลากรในสาขาวิชาชี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ให้มีโครงสร้างพื้นฐานที่สามารถ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Cs w:val="24"/>
              </w:rPr>
              <w:t>ตอบสนองการเรียน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อย่าง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หมาะสมกับสภาพการใช้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ตอบสนองคนรุ่นใหม่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เพิ่มศักย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ขีดความสามารถ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ร้างสิ่งแวดล้อมทางด้านการทำ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ให้บุคลากร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พัฒนาให้นิสิตมีความรู้ความสามารถใช้ไอซีทีเพื่อกระบว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แสวงหาความ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ทำ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ื่อสารได้อย่าง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มีความรู้ความเข้าใจในเรื่องคุณธรรมและจริยธรรมในการใช้ไอซีที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ส่งเสริมและรณรงค์ให้มี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ตลอดจนปรับปรุงคุณภาพการใช้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เทคโนโลยีที่เปลี่ยนแปลงไปอย่างรวดเร็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7,0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ยุทธศาสตร์ข้อที่</w:t>
            </w:r>
            <w:r>
              <w:rPr>
                <w:rFonts w:cs="AngsanaUPC" w:ascii="Cordia New" w:hAnsi="Cordia New"/>
                <w:szCs w:val="24"/>
              </w:rPr>
              <w:t xml:space="preserve">1, 2, 3, 4 ,6,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มีการอบรมบุคลากรแ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Cs w:val="24"/>
              </w:rPr>
              <w:t>นิสิตด้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AngsanaUPC"/>
                <w:szCs w:val="24"/>
              </w:rPr>
              <w:t>และมีการจัดสรรทรัพยากรด้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AngsanaUPC"/>
                <w:szCs w:val="24"/>
              </w:rPr>
              <w:t>ให้สอดคล้องกับการใช้งานเพิ่มมากขึ้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มีห้องปฏิบัติการคอมพิวเตอร์เพื่อบริการบุคลากร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ใ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ผลิตสื่อการสอนอิเล็กทรอนิกส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ให้บริการแก่นิสิต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มีเครือข่ายทั้งแบบมีสายและไร้สายกระจายพื้นที่การให้บริ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ามารถใช้งานได้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AngsanaUPC"/>
                <w:szCs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มีระบบสำหรับจัด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Knowledge base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0 / 3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240"/>
        <w:gridCol w:w="3960"/>
        <w:gridCol w:w="900"/>
        <w:gridCol w:w="900"/>
        <w:gridCol w:w="90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/>
                <w:szCs w:val="24"/>
              </w:rPr>
              <w:t>เดียวกั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UPC"/>
                <w:szCs w:val="24"/>
              </w:rPr>
              <w:t>ให้สามารถติดต่อกันได้ทั่วถึงทางอิเล็กทรอนิกส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เป็นต้นแบบในการประยุกต์ใช้ไอซีท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ป็นที่ปรึกษาในการพัฒนาระบบต่า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ๆ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ก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หน่วยงานของรัฐ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ังคม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ชุมช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พัฒนาระบบงานที่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คุ้มค่าและมีประสิทธิภาพสอดคล้องกับการดำเนินชีวิตและการปฏิบัติงา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.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Knowledge base </w:t>
            </w:r>
            <w:r>
              <w:rPr>
                <w:rFonts w:ascii="Cordia New" w:hAnsi="Cordia New" w:cs="AngsanaUPC"/>
                <w:szCs w:val="24"/>
              </w:rPr>
              <w:t>เพื่อ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ความรู้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7.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Web based system </w:t>
            </w:r>
            <w:r>
              <w:rPr>
                <w:rFonts w:ascii="Cordia New" w:hAnsi="Cordia New" w:cs="AngsanaUPC"/>
                <w:szCs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ระบบคอมพิวเตอร์เพื่อสนับสนุนการทำงานของระบบเครื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ข่าย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ถิติและคอมพิวเตอ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  <w:lang w:val="th-TH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>1.</w:t>
            </w:r>
            <w:r>
              <w:rPr>
                <w:rFonts w:cs="AngsanaUPC"/>
                <w:sz w:val="24"/>
                <w:sz w:val="24"/>
                <w:szCs w:val="24"/>
              </w:rPr>
              <w:t>ส่งเสริ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ัฒนาและปรับปรุง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ระบบเครือข่ายและระบบสารสนเทศของมหาวิทยาลัยของมหาวิทยาลัยให้มีความมั่นคงปลอดภ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มีความเชื่อถือได้สูง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และให้บริการได้อย่าง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distribute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  <w:lang w:val="th-TH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พัฒนาระบบตรวจสอบคุณภาพของการให้บริการเครือข่ายและระบบสารสนเทศในด้านความมั่นค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ปลอดภัย</w:t>
            </w:r>
          </w:p>
          <w:p>
            <w:pPr>
              <w:pStyle w:val="Normal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ระบบสามารถทำงานได้อย่างต่อเนื่อง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  </w:t>
            </w:r>
            <w:r>
              <w:rPr>
                <w:rFonts w:ascii="Cordia New" w:hAnsi="Cordia New" w:cs="AngsanaUPC"/>
                <w:szCs w:val="24"/>
              </w:rPr>
              <w:t>ชั่วโมงทุกว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ัจจัยของสถานการณ์ปกติ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การประกันคุณภาพของข้อมูล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ระบบสารสนเทศเพื่อการเรียนการส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ายวิชาวิทยาศาสต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พัฒนาระบบการศึกษ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คุณภาพ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ไอซีทีเพื่อการเรียนการสอนให้มีความ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Cs w:val="24"/>
              </w:rPr>
              <w:t>ก้าวทันเทคโนโลยี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ที่เปลี่ยนแปลงไปอย่างรวดเร็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,37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ในแต่ละระบบ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สารสนเทศทางภาษ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เพื่อให้มีโครงสร้างพื้นฐานเพื่อสามารถตอบสนองการเรียนการสอนภาษาที่ทันสมัยกับการเปลี่ยนแปลงในยุคปัจจุบ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เพื่อพัฒนานิสิตให้มีความรู้ความสามารถในการเสาะแสวงหาความรู้ด้านภา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ประโยชน์ต่อการศึกษาโดยใช้สื่ออิเล็กทรอนิกส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เพื่อจัดหาเครื่องอุปกรณ์คอมพิวเตอร์เพื่อความสะดวกต่อการเรียนการสอนภาษาให้ก้าวทันเทคโนโลยีในยุคปัจจุบ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เพื่อจัดหาเครื่องอุปกรณ์ที่เอื้ออำนวยต่อการพัฒนาการเรียนการสอนด้านภาษา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,95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ศักยภาพและประสิทธิภาพของการเรียนการสอ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ความพึงพอใจของผู้เรียนและผู้สอ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1 / 6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40"/>
        <w:gridCol w:w="3420"/>
        <w:gridCol w:w="900"/>
        <w:gridCol w:w="900"/>
        <w:gridCol w:w="90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ระบบสารสนเทศเพื่อการผลิตสื่อการเรียนการสอนแบบมัลติมีเดียผ่านระบบเครือข่าย</w:t>
            </w:r>
          </w:p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1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จัดหาครุภัณฑ์ทดแทนสำหรับห้องปฏิบัติการคอมพิวเตอร์สารสนเทศ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4-101</w:t>
            </w:r>
          </w:p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3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2 / 8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3600"/>
        <w:gridCol w:w="900"/>
        <w:gridCol w:w="900"/>
        <w:gridCol w:w="90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ก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จัดหาครุภัณฑ์ทดแทนเพื่อสนับสนุนการบริหารจัดการ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</w:t>
            </w:r>
            <w:r>
              <w:rPr>
                <w:rFonts w:ascii="Cordia New" w:hAnsi="Cordia New" w:cs="AngsanaUPC"/>
                <w:szCs w:val="24"/>
              </w:rPr>
              <w:t>บริหารจัด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76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พัฒนาระบบฐานข้อมูลเพื่อการบริหารจัดการ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</w:t>
            </w:r>
            <w:r>
              <w:rPr>
                <w:rFonts w:ascii="Cordia New" w:hAnsi="Cordia New" w:cs="AngsanaUPC"/>
                <w:szCs w:val="24"/>
              </w:rPr>
              <w:t>บริหารจัด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3 / 10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240"/>
        <w:gridCol w:w="3960"/>
        <w:gridCol w:w="90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ขยายเครือข่ายไร้สายหรือสถานีฐ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>(</w:t>
            </w:r>
            <w:r>
              <w:rPr>
                <w:rFonts w:cs="AngsanaUPC" w:ascii="Cordia New" w:hAnsi="Cordia New"/>
                <w:color w:val="000000"/>
                <w:sz w:val="24"/>
                <w:szCs w:val="24"/>
              </w:rPr>
              <w:t>Wireless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Access Point</w:t>
            </w:r>
            <w:r>
              <w:rPr>
                <w:rFonts w:cs="AngsanaUPC" w:ascii="Cordia New" w:hAnsi="Cordia New"/>
                <w:sz w:val="24"/>
                <w:szCs w:val="24"/>
              </w:rPr>
              <w:t>)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2,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3,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และ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>5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การ</w:t>
            </w:r>
            <w:r>
              <w:rPr>
                <w:rFonts w:ascii="Cordia New" w:hAnsi="Cordia New" w:cs="AngsanaUPC"/>
                <w:szCs w:val="24"/>
              </w:rPr>
              <w:t>ให้บริการระบบสารเทศและเครือข่ายภายในคณ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1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1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4 / </w:t>
      </w:r>
      <w:r>
        <w:rPr>
          <w:rFonts w:ascii="CordiaUPC" w:hAnsi="CordiaUPC" w:cs="CordiaUPC"/>
          <w:sz w:val="28"/>
          <w:sz w:val="28"/>
        </w:rPr>
        <w:t xml:space="preserve">คณะเกษตร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เกษตร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4500"/>
        <w:gridCol w:w="900"/>
        <w:gridCol w:w="900"/>
        <w:gridCol w:w="72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</w:t>
            </w:r>
            <w:r>
              <w:rPr>
                <w:rFonts w:ascii="CordiaUPC" w:hAnsi="CordiaUPC" w:cs="CordiaUPC"/>
                <w:szCs w:val="24"/>
                <w:lang w:eastAsia="th-TH"/>
              </w:rPr>
              <w:t>จัดทำระบบสารสนเทศ</w:t>
            </w:r>
            <w:r>
              <w:rPr>
                <w:rFonts w:ascii="CordiaUPC" w:hAnsi="CordiaUPC" w:cs="CordiaUPC"/>
                <w:szCs w:val="24"/>
                <w:lang w:eastAsia="th-TH"/>
              </w:rPr>
              <w:t>สื่อการเรียนการสอน คณะเกษตร 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เพื่อ</w:t>
            </w:r>
            <w:r>
              <w:rPr>
                <w:rFonts w:ascii="CordiaUPC" w:hAnsi="CordiaUPC" w:cs="CordiaUPC"/>
                <w:szCs w:val="24"/>
              </w:rPr>
              <w:t>ให้อาจารย์</w:t>
            </w:r>
            <w:r>
              <w:rPr>
                <w:rFonts w:ascii="CordiaUPC" w:hAnsi="CordiaUPC" w:cs="CordiaUPC"/>
                <w:szCs w:val="24"/>
              </w:rPr>
              <w:t>เรียนรู้วิธีการ</w:t>
            </w:r>
            <w:r>
              <w:rPr>
                <w:rFonts w:ascii="CordiaUPC" w:hAnsi="CordiaUPC" w:cs="CordiaUPC"/>
                <w:szCs w:val="24"/>
              </w:rPr>
              <w:t>ผลิตสื่อการสอนลักษณะต่างๆเพื่อประยุกต์ใช้กับ</w:t>
            </w:r>
            <w:r>
              <w:rPr>
                <w:rFonts w:ascii="CordiaUPC" w:hAnsi="CordiaUPC" w:cs="CordiaUPC"/>
                <w:szCs w:val="24"/>
              </w:rPr>
              <w:t>เทคโนโลยี</w:t>
            </w:r>
            <w:r>
              <w:rPr>
                <w:rFonts w:ascii="CordiaUPC" w:hAnsi="CordiaUPC" w:cs="CordiaUPC"/>
                <w:szCs w:val="24"/>
              </w:rPr>
              <w:t>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เพื่</w:t>
            </w:r>
            <w:r>
              <w:rPr>
                <w:rFonts w:ascii="CordiaUPC" w:hAnsi="CordiaUPC" w:cs="CordiaUPC"/>
                <w:szCs w:val="24"/>
              </w:rPr>
              <w:t>อ</w:t>
            </w:r>
            <w:r>
              <w:rPr>
                <w:rFonts w:ascii="CordiaUPC" w:hAnsi="CordiaUPC" w:cs="CordiaUPC"/>
                <w:szCs w:val="24"/>
              </w:rPr>
              <w:t>ให้อาจารย์</w:t>
            </w:r>
            <w:r>
              <w:rPr>
                <w:rFonts w:ascii="CordiaUPC" w:hAnsi="CordiaUPC" w:cs="CordiaUPC"/>
                <w:szCs w:val="24"/>
              </w:rPr>
              <w:t>เรียนรู้</w:t>
            </w:r>
            <w:r>
              <w:rPr>
                <w:rFonts w:ascii="CordiaUPC" w:hAnsi="CordiaUPC" w:cs="CordiaUPC"/>
                <w:szCs w:val="24"/>
              </w:rPr>
              <w:t>ขั้นตอนการพัฒนาสื่อการสอนให้เกิดประสิทธิภาพสูงสุดภายใต้การพัฒนา สื่อการสอนที่ไร้ขีดจำกัด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เพื่อจัดสร้างระบบ</w:t>
            </w:r>
            <w:r>
              <w:rPr>
                <w:rFonts w:ascii="CordiaUPC" w:hAnsi="CordiaUPC" w:cs="CordiaUPC"/>
                <w:szCs w:val="24"/>
              </w:rPr>
              <w:t>สื่อการเรียนการสอนให้มีความสะดวกและรวดเร็วในการค้นหา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>เพื่อ</w:t>
            </w:r>
            <w:r>
              <w:rPr>
                <w:rFonts w:ascii="CordiaUPC" w:hAnsi="CordiaUPC" w:cs="CordiaUPC"/>
                <w:szCs w:val="24"/>
              </w:rPr>
              <w:t>ให้อาจารย์ได้ให้ความสำคัญในด้านการผลิตสื่อการเรียนการสอนใน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. </w:t>
            </w:r>
            <w:r>
              <w:rPr>
                <w:rFonts w:ascii="CordiaUPC" w:hAnsi="CordiaUPC" w:cs="CordiaUPC"/>
                <w:szCs w:val="24"/>
              </w:rPr>
              <w:t>เพื่อให้นิสิตได้เรียนรู้เนื้อหาในรายวิชาที่สนใจอย่างสะดวกและรวดเร็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UPC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อาจารย์</w:t>
            </w:r>
            <w:r>
              <w:rPr>
                <w:sz w:val="24"/>
                <w:sz w:val="24"/>
                <w:szCs w:val="24"/>
              </w:rPr>
              <w:t>เรียนรู้วิธีการ</w:t>
            </w:r>
            <w:r>
              <w:rPr>
                <w:sz w:val="24"/>
                <w:sz w:val="24"/>
                <w:szCs w:val="24"/>
              </w:rPr>
              <w:t>ผลิตสื่ออิเล็กทรอนิกส์ในรูปแบบต่างๆ</w:t>
            </w:r>
          </w:p>
          <w:p>
            <w:pPr>
              <w:pStyle w:val="TextBody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อาจารย์เกิดทักษะใน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ผลิตสื่ออิเล็กทรอนิกส์และประยุกต์ใช้โปรแกรมต่างๆอย่างมีปะสิทธิภาพ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 xml:space="preserve">นำระบบ </w:t>
            </w:r>
            <w:r>
              <w:rPr>
                <w:rFonts w:cs="CordiaUPC" w:ascii="CordiaUPC" w:hAnsi="CordiaUPC"/>
                <w:szCs w:val="24"/>
              </w:rPr>
              <w:t xml:space="preserve">e-lerning </w:t>
            </w:r>
            <w:r>
              <w:rPr>
                <w:rFonts w:ascii="CordiaUPC" w:hAnsi="CordiaUPC" w:cs="CordiaUPC"/>
                <w:szCs w:val="24"/>
              </w:rPr>
              <w:t>มาใช้ใ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นคณะอย่างยั่งยืน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>4</w:t>
            </w:r>
            <w:r>
              <w:rPr>
                <w:rFonts w:cs="CordiaUPC" w:ascii="CordiaUPC" w:hAnsi="CordiaUPC"/>
                <w:szCs w:val="24"/>
              </w:rPr>
              <w:t xml:space="preserve">. </w:t>
            </w:r>
            <w:r>
              <w:rPr>
                <w:rFonts w:ascii="CordiaUPC" w:hAnsi="CordiaUPC" w:cs="CordiaUPC"/>
                <w:szCs w:val="24"/>
              </w:rPr>
              <w:t>ระบบเครือข่ายสามารถให้บริการ</w:t>
            </w:r>
            <w:r>
              <w:rPr>
                <w:rFonts w:ascii="CordiaUPC" w:hAnsi="CordiaUPC" w:cs="CordiaUPC"/>
                <w:szCs w:val="24"/>
              </w:rPr>
              <w:t>และรองรับการพัฒนาสื่อการสอนภายในคณะไ</w:t>
            </w:r>
            <w:r>
              <w:rPr>
                <w:rFonts w:ascii="CordiaUPC" w:hAnsi="CordiaUPC" w:cs="CordiaUPC"/>
                <w:szCs w:val="24"/>
              </w:rPr>
              <w:t>ด้อย่างทั่วถึง</w:t>
            </w:r>
            <w:r>
              <w:rPr>
                <w:rFonts w:ascii="CordiaUPC" w:hAnsi="CordiaUPC" w:cs="CordiaUPC"/>
                <w:szCs w:val="24"/>
              </w:rPr>
              <w:t>และมีประสิทธิ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96,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1,2,3,4,5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การ</w:t>
            </w:r>
            <w:r>
              <w:rPr>
                <w:rFonts w:ascii="CordiaUPC" w:hAnsi="CordiaUPC" w:cs="CordiaUPC"/>
                <w:szCs w:val="24"/>
              </w:rPr>
              <w:t>พัฒนาสื่อการเรียนการสอนภายใน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จำนวนเครื่องคอมพิวเตอร์ต่อจำนวนนิสิตของ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จำนวนสื่อการสอนที่ให้บริการภายใน 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>ความสำคัญด้านการใช้สื่อการเรียนการ สอนภายในคณะเกษตร กำแพงแส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พัฒนารูปแบบการเก็บข้อมูลด้านต่างๆ เช่น การเรียนการสอนการบริหารงานงานบริการวิชาการ งานวิจัยของคณะให้เป็นปัจจุบันใน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เพื่อเผยแพร่และบริการด้วย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  </w:t>
            </w:r>
            <w:r>
              <w:rPr>
                <w:rFonts w:ascii="CordiaUPC" w:hAnsi="CordiaUPC" w:cs="CordiaUPC"/>
                <w:szCs w:val="24"/>
              </w:rPr>
              <w:t>ของคณะอย่างยั่งยื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</w:t>
            </w:r>
            <w:r>
              <w:rPr>
                <w:rFonts w:ascii="CordiaUPC" w:hAnsi="CordiaUPC" w:cs="CordiaUPC"/>
                <w:szCs w:val="24"/>
              </w:rPr>
              <w:t>เพื่อรวบรวมข้อมูลของคณะในทุกด้านให้มีความถูกต้องและเป็นปัจจุบั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 </w:t>
            </w:r>
            <w:r>
              <w:rPr>
                <w:rFonts w:ascii="CordiaUPC" w:hAnsi="CordiaUPC" w:cs="CordiaUPC"/>
                <w:szCs w:val="24"/>
              </w:rPr>
              <w:t>เพื่อให้การบริการงานด้านต่างๆมีความสะดว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   </w:t>
            </w:r>
            <w:r>
              <w:rPr>
                <w:rFonts w:ascii="CordiaUPC" w:hAnsi="CordiaUPC" w:cs="CordiaUPC"/>
                <w:szCs w:val="24"/>
              </w:rPr>
              <w:t>รวดเร็วและถูกต้อ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 xml:space="preserve">เพื่อศึกษาแนวทางในการสร้างระบบ ฐานข้อมูล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การเก็บข้อมูลฝ่าย ต่างๆ</w:t>
            </w:r>
            <w:r>
              <w:rPr>
                <w:rFonts w:cs="CordiaUPC" w:ascii="CordiaUPC" w:hAnsi="CordiaUPC"/>
                <w:szCs w:val="24"/>
              </w:rPr>
              <w:t>)</w:t>
            </w:r>
            <w:r>
              <w:rPr>
                <w:rFonts w:ascii="CordiaUPC" w:hAnsi="CordiaUPC" w:cs="CordiaUPC"/>
                <w:szCs w:val="24"/>
              </w:rPr>
              <w:t>ของคณะเกษตร กำแพงแสนให้มีความถูกต้อง</w:t>
            </w:r>
            <w:r>
              <w:rPr>
                <w:rFonts w:ascii="CordiaUPC" w:hAnsi="CordiaUPC" w:cs="CordiaUPC"/>
                <w:szCs w:val="24"/>
              </w:rPr>
              <w:t xml:space="preserve">  แ</w:t>
            </w:r>
            <w:r>
              <w:rPr>
                <w:rFonts w:ascii="CordiaUPC" w:hAnsi="CordiaUPC" w:cs="CordiaUPC"/>
                <w:szCs w:val="24"/>
              </w:rPr>
              <w:t>ละเป็นปัจจุบั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เพื่อให้คณะเกษตร กำแพงแสนมีระบบข้อมูลพื้นฐานด้านต่างๆที่สามารถตอบสนองการ เรียนการ สอน การบริหาร และการวิจัยได้     อย่างมีประสิทธิภาพ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ให้บุคลากรสามารถนำความรู้ด้านไอซีทีไปประยุกต์ใช้ ในการทำงานและการดำเนินชีวิตในปัจจุบันได้</w:t>
            </w:r>
          </w:p>
          <w:p>
            <w:pPr>
              <w:pStyle w:val="TextBody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Cs w:val="24"/>
              </w:rPr>
              <w:t xml:space="preserve">4.  </w:t>
            </w:r>
            <w:r>
              <w:rPr>
                <w:szCs w:val="24"/>
              </w:rPr>
              <w:t>สามารถเผยแพร่ประชาสัมพันธ์ข่าวสาร ความรู้ และการดำเนินงานของคณะเกษตรกำแพงแสน ในระยะเวลาต่างๆ เพื่อให้ผู้ที่สนใจได้รับทราบอย่างมีศักยภาพและ</w:t>
            </w:r>
            <w:r>
              <w:rPr>
                <w:sz w:val="24"/>
                <w:sz w:val="24"/>
                <w:szCs w:val="24"/>
              </w:rPr>
              <w:t>ประสิทธิภาพในระบบสารสน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925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,2,3,4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การทำงานมีความสะดวก ถูกต้องแม่นยำ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ผู้บริหารได้รับข้อมูลสำหรับนำมาวิเคราะห์และตัดสินใจในการกำแหนดนโยบา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ในการให้บริการแต่ละงาน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 xml:space="preserve">สถิติจำนวนผู้เข้าใช้บริการ 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.  </w:t>
            </w:r>
            <w:r>
              <w:rPr>
                <w:rFonts w:ascii="CordiaUPC" w:hAnsi="CordiaUPC" w:cs="CordiaUPC"/>
                <w:szCs w:val="24"/>
              </w:rPr>
              <w:t>ขีดความสามารถของระบบ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6.  </w:t>
            </w:r>
            <w:r>
              <w:rPr>
                <w:rFonts w:ascii="CordiaUPC" w:hAnsi="CordiaUPC" w:cs="CordiaUPC"/>
                <w:szCs w:val="24"/>
              </w:rPr>
              <w:t>จำนวนข้อมูลที่ให้บริก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7.  </w:t>
            </w:r>
            <w:r>
              <w:rPr>
                <w:rFonts w:ascii="CordiaUPC" w:hAnsi="CordiaUPC" w:cs="CordiaUPC"/>
                <w:szCs w:val="24"/>
              </w:rPr>
              <w:t>ความพึงพอใจของผู้ใช้บริการ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5 / </w:t>
      </w:r>
      <w:r>
        <w:rPr>
          <w:rFonts w:ascii="CordiaUPC" w:hAnsi="CordiaUPC" w:cs="CordiaUPC"/>
          <w:sz w:val="28"/>
          <w:sz w:val="28"/>
        </w:rPr>
        <w:t xml:space="preserve">คณะวิศวกรรมศาสตร์ 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วิศวกรรมศาสตร์ 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060"/>
        <w:gridCol w:w="4140"/>
        <w:gridCol w:w="900"/>
        <w:gridCol w:w="900"/>
        <w:gridCol w:w="720"/>
        <w:gridCol w:w="3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พัฒนาเทคโนโลยีสารสนเทศคณะวิศวกรรมศาสตร์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กำแพงแส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โครงสร้างพื้นฐานทางไอซีทีของคณะวิศวกรรมศาสตร์ กำแพงแสน เชื่อมต่อกับระบบของมหาวิทยาลัยให้เกิดประโยชน์สูงสุด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บุคลากรให้มีความรู้ด้านไอซีท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นิสิตให้มีความรู้ด้านไอซีทีอย่างมีจริยธรร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หลักสูตรและระบบไอซีทีเพื่อการเรียนการสอนด้านวิศวก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ระบบ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ไอซีที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ื่อ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นับสนุ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ริหารและการบริกา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ยายโอกาสการใช้งานไอซีทีเพื่อบริการชุมช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ระบบสารสนเทศเพื่อเก็บความรู้และเผยแพร่ผ่านระบบอิเล็กโทรนิคส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ื่อพัฒนาและขยายระบบเครือข่ายเทคโนโลยีสารสนเทศให้เพียงพอกับจำนวนและความต้องการของนิสิตและบุคคลากร และสามารถให้บริการแก่สาขาวิชาศูนย์ปฏิบัติการ ห้องสมุดคณะ และสโมสรนิสิต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ิ่มความสามารถของบุคลากรให้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ิ่มความสามารถของนิสิตให้สามารถใช้ไอซีทีได้อย่างมีประสิทธิภาพและมีจริยธรร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พัฒนา ส่งเสริม และปรับปรุงหลักสูตรให้ใช้ไอซีทีมากขึ้นและเป็นระบบ เช่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e-Learning e-Library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 ส่งเสริม และปรับปรุงระบบสารสนเทศเพื่อ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นับสนุ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ริหารและการบริ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ภายในคณะ เช่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e-Meeting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ป็นที่ปรึกษาในการพัฒนาระบบไอซีทีแก่ชุมช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พัฒนาระบบ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Knowledge base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ควบคู่กับ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Web based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7,259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,2,3,</w:t>
            </w:r>
          </w:p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,5,6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1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มีเครื่องคอมพิวเตอร์ให้ใช้งานได้ตลอด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4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่วโมง </w:t>
            </w:r>
          </w:p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ส้นทางเคร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ือ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ข่ายครอบคลุมไปถึงทุกภาควิชาและสโมสรนิสิตคณ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เครือข่ายแบบไร้สาย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มีการอบรมบุคลากรเรื่องไอซีทีไม่น้อยกว่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ลักสูต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มีการอบรมนิสิตเรื่องไอซีทีกับจริยธรรมไม่น้อยกว่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2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รั้งตลอดหลักสูตร</w:t>
            </w:r>
          </w:p>
          <w:p>
            <w:pPr>
              <w:pStyle w:val="Heading"/>
              <w:tabs>
                <w:tab w:val="clear" w:pos="720"/>
                <w:tab w:val="left" w:pos="39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 xml:space="preserve">6.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ไอซีทีและฐานข้อมูลที่สร้า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7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ถิติการใช้งานของแต่ละระบบ</w:t>
            </w:r>
          </w:p>
          <w:p>
            <w:pPr>
              <w:pStyle w:val="Heading"/>
              <w:tabs>
                <w:tab w:val="clear" w:pos="720"/>
                <w:tab w:val="left" w:pos="39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 xml:space="preserve">8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สารสนเทศที่สร้า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9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ถิติการใช้งานของแต่ละระบ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0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ถ่ายทอดเทคโนโลยีสู่ชุมช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1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วามสะดวกรวดเร็ว และจำนวนสมาชิก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6 / </w:t>
      </w:r>
      <w:r>
        <w:rPr>
          <w:rFonts w:ascii="CordiaUPC" w:hAnsi="CordiaUPC" w:cs="CordiaUPC"/>
          <w:sz w:val="28"/>
          <w:sz w:val="28"/>
        </w:rPr>
        <w:t xml:space="preserve">คณะศึกษาศาสตร์ 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ศึกษาศาสตร์ 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520"/>
        <w:gridCol w:w="3780"/>
        <w:gridCol w:w="900"/>
        <w:gridCol w:w="900"/>
        <w:gridCol w:w="108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ดับ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108" w:right="-10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ยุทธศาสร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วัด</w:t>
            </w:r>
          </w:p>
        </w:tc>
      </w:tr>
      <w:tr>
        <w:trPr>
          <w:trHeight w:val="14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เทคโนโลยีสารสนเทศและการสื่อสาร คณะศึกษาศาสตร์ กำแพงแส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จัดหาระบบฮาร์ดแวร์ และซอฟต์แวร์ที่ถูกกฎหมายและเพียงพอ เพื่อนำมาใช้ในการบริหารและจัดการเรียน การสอน การวิจัยและการบริการวิชา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สำนักงานเลขานุการคณะศึกษาศาสตร์ วิทยาเขตกำแพงแสน</w:t>
            </w:r>
          </w:p>
          <w:p>
            <w:pPr>
              <w:pStyle w:val="Normal"/>
              <w:ind w:left="3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ห้องเรียนคณะ ศึกษาศาสตร์ วิทยาเขต กำแพงแสน</w:t>
            </w:r>
          </w:p>
          <w:p>
            <w:pPr>
              <w:pStyle w:val="Normal"/>
              <w:ind w:left="34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บุคลากรศึกษาศาสตร์ วิทยาเขตกำแพงแส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108" w:right="-108" w:hanging="0"/>
              <w:jc w:val="center"/>
              <w:rPr/>
            </w:pPr>
            <w:r>
              <w:rPr>
                <w:rFonts w:cs="CordiaUPC" w:ascii="CordiaUPC" w:hAnsi="CordiaUPC"/>
              </w:rPr>
              <w:t>750</w:t>
            </w:r>
            <w:r>
              <w:rPr>
                <w:rFonts w:cs="CordiaUPC" w:ascii="CordiaUPC" w:hAnsi="CordiaUPC"/>
              </w:rPr>
              <w:t>,</w:t>
            </w:r>
            <w:r>
              <w:rPr>
                <w:rFonts w:cs="CordiaUPC" w:ascii="CordiaUPC" w:hAnsi="CordiaUPC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CordiaUPC" w:hAnsi="CordiaUPC" w:eastAsia="Times New Roman" w:cs="CordiaUPC"/>
                <w:sz w:val="24"/>
                <w:szCs w:val="24"/>
              </w:rPr>
            </w:pPr>
            <w:r>
              <w:rPr>
                <w:rFonts w:ascii="CordiaUPC" w:hAnsi="CordiaUPC" w:eastAsia="Times New Roman" w:cs="CordiaUPC"/>
                <w:sz w:val="24"/>
                <w:sz w:val="24"/>
              </w:rPr>
              <w:t xml:space="preserve">ยุทธศาสตร์ที่ </w:t>
            </w:r>
            <w:r>
              <w:rPr>
                <w:rFonts w:eastAsia="Times New Roman" w:cs="CordiaUPC" w:ascii="CordiaUPC" w:hAnsi="CordiaUPC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มีระบบฮาร์ดแวร์และซอฟต์แวร์ที่ถูกต้องตามกฎหมาย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มีเครือข่ายเชื่อมโยงหน่วยงานต่าง ๆ ในคณะศึกษาศาสตร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</w:t>
            </w:r>
            <w:r>
              <w:rPr>
                <w:rFonts w:ascii="CordiaUPC" w:hAnsi="CordiaUPC" w:cs="CordiaUPC"/>
                <w:szCs w:val="24"/>
              </w:rPr>
              <w:t>เจ้าหน้าที่ ครูผู้สอน นิสิตมีจำนวนฮาร์ดแวร์และซอฟต์แวร์อย่างเพียงพอ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จัดตั้งหน่วยปฏิบัติการส่งเสริมและพัฒนาระบบเทคโนโลยีสารสนเทศทางการศึกษา เพื่อการเรียนการสอ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ัดตั้งหน่วยปฏิบัติการให้การส่งเสริมและพัฒนาระบบสารสนเทศทางการศึกษา เพื่อการเรียนการสอ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ัดหาเจ้าหน้าที่ประจำหน่วยในการให้คำแนะนำผลิตสื่อการเรียนการสอนรายวิชาต่าง 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  <w:r>
              <w:rPr>
                <w:rFonts w:ascii="CordiaUPC" w:hAnsi="CordiaUPC" w:cs="CordiaUPC"/>
                <w:szCs w:val="24"/>
              </w:rPr>
              <w:t>จำนวนอาจารย์ บุคลากรมาใช้บริการของหน่วยฯ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</w:t>
            </w:r>
            <w:r>
              <w:rPr>
                <w:rFonts w:ascii="CordiaUPC" w:hAnsi="CordiaUPC" w:cs="CordiaUPC"/>
                <w:szCs w:val="24"/>
              </w:rPr>
              <w:t xml:space="preserve">จำนวนของสื่อการสอน ที่ใช้ </w:t>
            </w:r>
            <w:r>
              <w:rPr>
                <w:rFonts w:cs="CordiaUPC" w:ascii="CordiaUPC" w:hAnsi="CordiaUPC"/>
                <w:szCs w:val="24"/>
              </w:rPr>
              <w:t xml:space="preserve">ICT  </w:t>
            </w:r>
            <w:r>
              <w:rPr>
                <w:rFonts w:ascii="CordiaUPC" w:hAnsi="CordiaUPC" w:cs="CordiaUPC"/>
                <w:szCs w:val="24"/>
              </w:rPr>
              <w:t>เพิ่มขึ้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พัฒนาศักยภาพของบุคลากรทางด้านไอซีท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้าที่ อาจารย์ บุคลากรของคณะศึกษาศาสตร์มีการนำ  ไอซีทีมาบริหารจัดการ หรือมาใช้ในการเรียนการสอน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ส่งเสริมให้ชุมชนใช้ระบบไอซีทีอย่างมี คุณธรรมและจริยธรรม ตลอดจนมีระสิทธิภาพ การใช้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00,000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CordiaUPC" w:hAnsi="CordiaUPC" w:eastAsia="Times New Roman" w:cs="CordiaUPC"/>
                <w:sz w:val="24"/>
                <w:szCs w:val="24"/>
              </w:rPr>
            </w:pPr>
            <w:r>
              <w:rPr>
                <w:rFonts w:ascii="CordiaUPC" w:hAnsi="CordiaUPC" w:eastAsia="Times New Roman" w:cs="CordiaUPC"/>
                <w:sz w:val="24"/>
                <w:sz w:val="24"/>
              </w:rPr>
              <w:t xml:space="preserve">ยุทธศาสตร์ที่ </w:t>
            </w:r>
            <w:r>
              <w:rPr>
                <w:rFonts w:eastAsia="Times New Roman" w:cs="CordiaUPC" w:ascii="CordiaUPC" w:hAnsi="CordiaUPC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ของคณะศึกษาศาสตร์มีการนำ ไอซีทีมาใช้ในงานของ ตนเองเพิ่มขึ้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บุคลกรของคณะเข้ารับการอบรมหลักสูตรต่าง ๆ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 </w:t>
            </w:r>
            <w:r>
              <w:rPr>
                <w:rFonts w:ascii="CordiaUPC" w:hAnsi="CordiaUPC" w:cs="CordiaUPC"/>
                <w:szCs w:val="24"/>
              </w:rPr>
              <w:t xml:space="preserve">บุคคลภายนอกมีความสนใจเข้ารับการอบรม ตามหลักสูตรที่ทาง คณะศึกษาศาสตร์จัด ขึ้นจำนวนของสื่อการสอน ที่ใช้ </w:t>
            </w:r>
            <w:r>
              <w:rPr>
                <w:rFonts w:cs="CordiaUPC" w:ascii="CordiaUPC" w:hAnsi="CordiaUPC"/>
                <w:szCs w:val="24"/>
              </w:rPr>
              <w:t xml:space="preserve">ICT  </w:t>
            </w:r>
            <w:r>
              <w:rPr>
                <w:rFonts w:ascii="CordiaUPC" w:hAnsi="CordiaUPC" w:cs="CordiaUPC"/>
                <w:szCs w:val="24"/>
              </w:rPr>
              <w:t>เพิ่มขึ้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ผลิตบัณฑิต และมหาบัณฑิต สาขาเทคโนโลยีสารสนเทศทางการศึกษ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" w:hanging="147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ผลิตบัณฑิต สาขาวิชาเทคโนโลยีสารสนเทศทางการศึกษา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72" w:hanging="147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ผลิตมหาบัณฑิตสาขาวิชาเทคโนโลยีสารสนเทศทางการศึกษา ไปใช้ในการสอน และมีคุณธรรม จริย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right="-10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5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จำนวนบัณฑิตและ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มหาบัณฑิต ที่สำเร็จ การศึกษ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ส่งเสริมให้มีการใช้เทคโนโลยีสารสนเทศและการสื่อสาร เพื่อการเรียนรู้ต้วยตนเ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นิสิต บุคลากร และบุคคลทั่วไป สามารถสืบค้นและเรียนรู้ โดยอาศัยไอซีที เป็นแหล่งเรียนรู้ด้วยตนเ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มีแหล่งข้อมูลการเรียนรู้แขนงต่าง ๆ เป็นแหล่งการเรียนรู้ด้วย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จำนวนผู้ขอรับบริการจำนวนของข้อมูลทาง การศึกษาที่รวบรวมใน รูปแบบไอซีที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7 / </w:t>
      </w:r>
      <w:r>
        <w:rPr>
          <w:rFonts w:ascii="CordiaUPC" w:hAnsi="CordiaUPC" w:cs="CordiaUPC"/>
          <w:sz w:val="28"/>
          <w:sz w:val="28"/>
        </w:rPr>
        <w:t>โรงเรียนสาธิตแห่ง มก</w:t>
      </w:r>
      <w:r>
        <w:rPr>
          <w:rFonts w:cs="CordiaUPC" w:ascii="CordiaUPC" w:hAnsi="CordiaUPC"/>
          <w:sz w:val="28"/>
        </w:rPr>
        <w:t>.</w:t>
      </w:r>
      <w:r>
        <w:rPr>
          <w:rFonts w:ascii="CordiaUPC" w:hAnsi="CordiaUPC" w:cs="CordiaUPC"/>
          <w:sz w:val="28"/>
          <w:sz w:val="28"/>
        </w:rPr>
        <w:t>กพส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โรงเรียนสาธิตแห่งมหาวิทยาลัยเกษตรศาสตร์ วิทยาเขต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06"/>
        <w:gridCol w:w="2340"/>
        <w:gridCol w:w="2880"/>
        <w:gridCol w:w="1080"/>
        <w:gridCol w:w="900"/>
        <w:gridCol w:w="2340"/>
        <w:gridCol w:w="306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ะยะเวลาดำเนิน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วัด</w:t>
            </w:r>
          </w:p>
        </w:tc>
      </w:tr>
      <w:tr>
        <w:trPr>
          <w:trHeight w:val="18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บุคลาก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ด้าน</w:t>
            </w:r>
            <w:r>
              <w:rPr/>
              <w:t>I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ความรู้</w:t>
            </w:r>
            <w:r>
              <w:rPr>
                <w:rFonts w:cs="Times New Roman"/>
              </w:rPr>
              <w:t xml:space="preserve"> </w:t>
            </w:r>
            <w:r>
              <w:rPr/>
              <w:t>ความสามารถทางด้าน</w:t>
            </w:r>
            <w:r>
              <w:rPr/>
              <w:t>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เพื่อเพิ่มศักยภาพของบุคลากรด้าน</w:t>
            </w:r>
            <w:r>
              <w:rPr/>
              <w:t>ICT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ส่งเสริมให้บุคลากรเข้าถึงและช้ประโยชน์จาก</w:t>
            </w:r>
            <w:r>
              <w:rPr/>
              <w:t>ICT</w:t>
            </w:r>
            <w:r>
              <w:rPr/>
              <w:t xml:space="preserve"> </w:t>
            </w:r>
            <w:r>
              <w:rPr/>
              <w:t>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9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ยุทธศาสตร์ที่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มุ่งเน้นการใช้เทคโนโลย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มีการอบรมบุคลากรด้าน</w:t>
            </w:r>
            <w:r>
              <w:rPr/>
              <w:t>ICT</w:t>
            </w:r>
            <w:r>
              <w:rPr/>
              <w:t>จำนวนไม่น้อย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หลักสูต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แผนการจัดทรัพยากรด้าน</w:t>
            </w:r>
            <w:r>
              <w:rPr/>
              <w:t>ICT</w:t>
            </w:r>
            <w:r>
              <w:rPr/>
              <w:t>ให้สอดคล้องกับการใช้งานมากยิ่งขึ้น</w:t>
            </w:r>
          </w:p>
        </w:tc>
      </w:tr>
      <w:tr>
        <w:trPr>
          <w:trHeight w:val="158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ระบบการศึกษาโดยใช้</w:t>
            </w:r>
            <w:r>
              <w:rPr>
                <w:rFonts w:cs="Times New Roman"/>
              </w:rPr>
              <w:t xml:space="preserve"> </w:t>
            </w:r>
            <w:r>
              <w:rPr/>
              <w:t>I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ระบบการศึกษา</w:t>
            </w:r>
            <w:r>
              <w:rPr>
                <w:rFonts w:cs="Times New Roman"/>
              </w:rPr>
              <w:t xml:space="preserve"> </w:t>
            </w:r>
            <w:r>
              <w:rPr/>
              <w:t>ระบบการเรียนรู้</w:t>
            </w:r>
            <w:r>
              <w:rPr>
                <w:rFonts w:cs="Times New Roman"/>
              </w:rPr>
              <w:t xml:space="preserve"> </w:t>
            </w:r>
            <w:r>
              <w:rPr/>
              <w:t>ให้มีประสิทธิภาพโดยใช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CT </w:t>
            </w:r>
            <w:r>
              <w:rPr/>
              <w:t>เป็นเครื่องมื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พัฒนาระบบ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-learning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ปรับปรุงคุณภาพการใช้</w:t>
            </w:r>
            <w:r>
              <w:rPr/>
              <w:t xml:space="preserve">ICT </w:t>
            </w:r>
            <w:r>
              <w:rPr/>
              <w:t>เพื่อการเรียนการส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7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/>
            </w:pPr>
            <w:r>
              <w:rPr/>
              <w:t>ยุทธศาสตร์ที่</w:t>
            </w:r>
            <w:r>
              <w:rPr/>
              <w:t xml:space="preserve">4 </w:t>
            </w:r>
            <w:r>
              <w:rPr/>
              <w:t>ปรับปรุงและพัฒนาระบบการศึกษาเพื่อเพิ่มประสิทธ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ภาพการจัดการเรียนการสอ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  <w:r>
              <w:rPr/>
              <w:t>สถิติการใช้งานในแต่ละระบบ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การวัดความพึงพอใจที่มีต่อระบบ</w:t>
            </w:r>
          </w:p>
        </w:tc>
      </w:tr>
    </w:tbl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ถาบันวิจัยและพัฒนาแห่งมหาวิทยาลัยเกษตรศาสตร์ 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672"/>
        <w:gridCol w:w="1440"/>
        <w:gridCol w:w="1260"/>
        <w:gridCol w:w="1648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ลำ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ชื่อโครงการ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วัตถุประส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ปี พ</w:t>
            </w:r>
            <w:r>
              <w:rPr>
                <w:rFonts w:cs="CordiaUPC" w:ascii="CordiaUPC" w:hAnsi="CordiaUPC"/>
                <w:b/>
                <w:bCs/>
                <w:szCs w:val="24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ศ</w:t>
            </w:r>
            <w:r>
              <w:rPr>
                <w:rFonts w:cs="CordiaUPC" w:ascii="CordiaUPC" w:hAnsi="CordiaUPC"/>
                <w:b/>
                <w:bCs/>
                <w:szCs w:val="24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เป้าหมาย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 xml:space="preserve">โครงการติดตั้งระบบ </w:t>
            </w:r>
            <w:r>
              <w:rPr>
                <w:rFonts w:cs="CordiaUPC" w:ascii="CordiaUPC" w:hAnsi="CordiaUPC"/>
                <w:szCs w:val="24"/>
              </w:rPr>
              <w:t xml:space="preserve">Intranet  </w:t>
            </w:r>
            <w:r>
              <w:rPr>
                <w:rFonts w:ascii="CordiaUPC" w:hAnsi="CordiaUPC" w:cs="CordiaUPC"/>
                <w:szCs w:val="24"/>
              </w:rPr>
              <w:t>ของหน่วยงานภายใต้สังกัด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วิทยาเขตกำแพงแสน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การติดต่อส่งสารและเวียนเอกสาร เป็นการลดภาระงานของเจ้าหน้าที่ที่ต้องเดินเอกสาร สามารถใช้กำลังคนไปทำงานอื่นๆ 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>1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พอใจของผู้ใช้ระบบ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ความรวดเร็วและปลอดภัยของระบบเอกส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Cs w:val="24"/>
        </w:rPr>
      </w:pPr>
      <w:r>
        <w:rPr>
          <w:rFonts w:ascii="CordiaUPC" w:hAnsi="CordiaUPC" w:cs="CordiaUPC"/>
          <w:szCs w:val="24"/>
        </w:rPr>
        <w:t xml:space="preserve">หน้า </w:t>
      </w:r>
      <w:r>
        <w:rPr>
          <w:rFonts w:cs="CordiaUPC" w:ascii="CordiaUPC" w:hAnsi="CordiaUPC"/>
          <w:szCs w:val="24"/>
        </w:rPr>
        <w:t xml:space="preserve">18  / 2 </w:t>
      </w:r>
      <w:r>
        <w:rPr>
          <w:rFonts w:ascii="CordiaUPC" w:hAnsi="CordiaUPC" w:cs="CordiaUPC"/>
          <w:szCs w:val="24"/>
        </w:rPr>
        <w:t xml:space="preserve">โครงการ </w:t>
      </w:r>
      <w:r>
        <w:rPr>
          <w:rFonts w:cs="CordiaUPC" w:ascii="CordiaUPC" w:hAnsi="CordiaUPC"/>
          <w:szCs w:val="24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Cs w:val="24"/>
        </w:rPr>
      </w:pPr>
      <w:r>
        <w:rPr>
          <w:rFonts w:cs="CordiaUPC" w:ascii="CordiaUPC" w:hAnsi="CordiaUPC"/>
          <w:b/>
          <w:bCs/>
          <w:szCs w:val="24"/>
        </w:rPr>
      </w:r>
    </w:p>
    <w:p>
      <w:pPr>
        <w:pStyle w:val="Normal"/>
        <w:rPr>
          <w:rFonts w:ascii="CordiaUPC" w:hAnsi="CordiaUPC" w:cs="CordiaUPC"/>
          <w:szCs w:val="24"/>
        </w:rPr>
      </w:pPr>
      <w:r>
        <w:rPr>
          <w:rFonts w:ascii="CordiaUPC" w:hAnsi="CordiaUPC" w:cs="CordiaUPC"/>
          <w:b/>
          <w:b/>
          <w:bCs/>
          <w:szCs w:val="24"/>
        </w:rPr>
        <w:t>ชื่อหน่วยงาน</w:t>
      </w:r>
      <w:r>
        <w:rPr>
          <w:rFonts w:ascii="CordiaUPC" w:hAnsi="CordiaUPC" w:cs="CordiaUPC"/>
          <w:szCs w:val="24"/>
        </w:rPr>
        <w:t xml:space="preserve">   สถาบันวิจัยและพัฒนาแห่งมหาวิทยาลัยเกษตรศาสตร์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672"/>
        <w:gridCol w:w="1440"/>
        <w:gridCol w:w="1260"/>
        <w:gridCol w:w="1648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ลำ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ชื่อโครงการ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วัตถุประส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ปี พ</w:t>
            </w:r>
            <w:r>
              <w:rPr>
                <w:rFonts w:cs="CordiaUPC" w:ascii="CordiaUPC" w:hAnsi="CordiaUPC"/>
                <w:b/>
                <w:bCs/>
                <w:szCs w:val="24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ศ</w:t>
            </w:r>
            <w:r>
              <w:rPr>
                <w:rFonts w:cs="CordiaUPC" w:ascii="CordiaUPC" w:hAnsi="CordiaUPC"/>
                <w:b/>
                <w:bCs/>
                <w:szCs w:val="24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เป้าหมา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โครงการห้องสมุดอิเลคทรอนิคส์ ณ ห้องสมุดฝ่ายปฏิบัติการวิจัยและเรือนปลูกพืชทดลอง 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 xml:space="preserve">เพื่อรองรับการขยายงานวิจัยที่ต้องมีการสืบค้นข้อมูลโดยอาศัยฐานข้อมูลอิเลคทรอนิคส์ และ </w:t>
            </w:r>
            <w:r>
              <w:rPr>
                <w:rFonts w:cs="CordiaUPC" w:ascii="CordiaUPC" w:hAnsi="CordiaUPC"/>
                <w:szCs w:val="24"/>
              </w:rPr>
              <w:t>Electronics Journal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ทั้งรองรับนิสิตจาก หลักสูตรบูรณ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3,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สะดวกรวดเร็วในการค้นข้อมูล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จำนวนสมาชิ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นิสิต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นักศึกษาฝึก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และ ผู้เข้ารับการอบรม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ครงการ จัดตั้ง </w:t>
            </w:r>
            <w:r>
              <w:rPr>
                <w:rFonts w:cs="CordiaUPC" w:ascii="CordiaUPC" w:hAnsi="CordiaUPC"/>
                <w:szCs w:val="24"/>
              </w:rPr>
              <w:t xml:space="preserve">E-meeting </w:t>
            </w:r>
            <w:r>
              <w:rPr>
                <w:rFonts w:ascii="CordiaUPC" w:hAnsi="CordiaUPC" w:cs="CordiaUPC"/>
                <w:szCs w:val="24"/>
              </w:rPr>
              <w:t>ระหว่างหน่วยงานภายใต้สังกัด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วิทยาเขตกำแพงแสน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เป็นการประหยัดพลังงานและลดค่าใช้จ่ายในการจัดประชุ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พอใจของผู้ใช้ระบ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Website </w:t>
            </w:r>
            <w:r>
              <w:rPr>
                <w:rFonts w:ascii="CordiaUPC" w:hAnsi="CordiaUPC" w:cs="CordiaUPC"/>
                <w:szCs w:val="24"/>
              </w:rPr>
              <w:t xml:space="preserve">ทำเนียบผู้เชี่ยวชาญ ผู้ที่เกี่ยวข้องกับงานอ้อยและน้ำตาล  </w:t>
            </w:r>
            <w:r>
              <w:rPr>
                <w:rFonts w:cs="CordiaUPC"/>
                <w:szCs w:val="24"/>
              </w:rPr>
              <w:t xml:space="preserve">website </w:t>
            </w:r>
            <w:r>
              <w:rPr>
                <w:rFonts w:cs="CordiaUPC"/>
                <w:szCs w:val="24"/>
              </w:rPr>
              <w:t>งานวิจัยของศูนย์วิจัยและพัฒนาอ้อยและน้ำตาล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ฝึกอบรม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บำรุงรักษารถแทรกเตอร์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และการใช้เครื่องมือเตรียมดินให้ถูกต้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 xml:space="preserve">, </w:t>
            </w:r>
            <w:r>
              <w:rPr>
                <w:rFonts w:cs="CordiaUPC"/>
                <w:szCs w:val="24"/>
              </w:rPr>
              <w:t>การบริหารจัดการไร่อ้อยโดยใช้เทคโนโลยีการผลิตแผนใหม่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เพื่อเพิ่มผลผลิตและลดต้นทุกการผลิต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สาธิตวีธีปลูกต้อยตั้งแต่เตรียมดิ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 xml:space="preserve">- </w:t>
            </w:r>
            <w:r>
              <w:rPr>
                <w:rFonts w:cs="CordiaUPC"/>
                <w:szCs w:val="24"/>
              </w:rPr>
              <w:t>เก็บเกี่ยว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ประชาสัมพันธ์ให้ผู้ใช้บริการ กลุ่มเป้าหมายได้รับทราบข้อมูลข่าวสารเกี่ยวกับอ้อยและน้ำตาล งานวิจัยของศูนย์วิจัยและพัฒนาอ้อยและน้ำตาล การฝึกอบรมและสาธิต เกษตรกรสามารถนำไปปฏิบัติ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การประชาสัมพันธ์กระจายเข้าถึงจากภายนอ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ความพึงพอใจของผู้ใช้บริ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พัฒนาระบบงานที่ทันสมัย สร้างความร่วมมือกับหน่วยงานของรัฐและเอกชน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Cs w:val="24"/>
        </w:rPr>
      </w:pPr>
      <w:r>
        <w:rPr>
          <w:rFonts w:cs="CordiaUPC" w:ascii="CordiaUPC" w:hAnsi="CordiaUPC"/>
          <w:b/>
          <w:bCs/>
          <w:szCs w:val="24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  <w:szCs w:val="24"/>
        </w:rPr>
      </w:pPr>
      <w:r>
        <w:rPr>
          <w:rFonts w:cs="CordiaUPC" w:ascii="CordiaUPC" w:hAnsi="CordiaUPC"/>
          <w:b/>
          <w:bCs/>
          <w:sz w:val="28"/>
          <w:szCs w:val="24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ส่งเสริมและฝึกอบรม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4140"/>
        <w:gridCol w:w="900"/>
        <w:gridCol w:w="9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ขยายเครือข่ายภายใน ของสำนักส่งเสริมและฝึกอบรม กำแพงแส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ฐานข้อมูล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ฐานข้อมูลของทุกฝ่ายให้เชื่อมโยงกันได้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มีเครือข่ายทั้งแบบมีสายและไร้สาย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9  / 2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   สำนักส่งเสริมและฝึกอบรม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4140"/>
        <w:gridCol w:w="900"/>
        <w:gridCol w:w="9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พัฒนาบุคลาก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diaUPC" w:hAnsi="CordiaUPC" w:cs="CordiaUPC"/>
                <w:sz w:val="24"/>
                <w:szCs w:val="24"/>
                <w:lang w:val="th-TH"/>
              </w:rPr>
            </w:pPr>
            <w:r>
              <w:rPr>
                <w:rFonts w:cs="CordiaUPC" w:ascii="CordiaUPC" w:hAnsi="CordiaUPC"/>
                <w:sz w:val="24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 w:val="24"/>
                <w:sz w:val="24"/>
                <w:szCs w:val="24"/>
                <w:lang w:val="th-TH"/>
              </w:rPr>
              <w:t>เพื่อพัฒนาบุคลากรให้มีความรู้ความสามารถทางด้าน เทคโนโลยีสารสนเทศ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b/>
                <w:bCs/>
                <w:szCs w:val="24"/>
                <w:lang w:val="th-TH"/>
              </w:rPr>
              <w:t xml:space="preserve"> </w:t>
            </w: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เพื่อพัฒนาบุคลากรที่มีความรู้ความสามารถเป็นวิทยากรเพื่อถ่ายทอดแก่บุคลากรในหน่วย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หาบุคลากรเพื่อดูแลระบบเครือข่า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พิ่มศักยภาพและขีดความสามารถของบุคลากรให้ใช้ ไอซีที เพื่อดำเนินการ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ส่งเสริมให้บุคลากรสามารถใช้ประโยชน์จาก ไอซีท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22,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มีการอบรมบุคลากรด้าน ไอซีที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แผนจัดหาทรัพยากรด้านไอซีทีให้สอดคล้องกับ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ะบบเครือข่ายไร้สา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พัฒนาระบบการเรียนรู้ ให้มีประสิทธิภาพ คุณภาพ โดยใช้ไอซีที เป็นเครื่องมื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บริเวณอาคารฝึกอบรม และอาคารหอพ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นิยมใน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ฐานข้อมูลและข้อมูลสำรองส่วนกลา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ตรวจสอบฐานข้อมูล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ป้องกันการจารกรรมข้อมูลและป้องกันการสูญ</w:t>
            </w:r>
            <w:r>
              <w:rPr>
                <w:rFonts w:ascii="CordiaUPC" w:hAnsi="CordiaUPC" w:cs="CordiaUPC"/>
                <w:szCs w:val="24"/>
                <w:lang w:val="th-TH"/>
              </w:rPr>
              <w:t>ห</w:t>
            </w:r>
            <w:r>
              <w:rPr>
                <w:rFonts w:ascii="CordiaUPC" w:hAnsi="CordiaUPC" w:cs="CordiaUPC"/>
                <w:szCs w:val="24"/>
                <w:lang w:val="th-TH"/>
              </w:rPr>
              <w:t>าย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มีระบบสำรอง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UPC"/>
                <w:sz w:val="24"/>
                <w:szCs w:val="24"/>
                <w:lang w:val="th-TH"/>
              </w:rPr>
              <w:t xml:space="preserve">1. </w:t>
            </w:r>
            <w:r>
              <w:rPr>
                <w:sz w:val="24"/>
                <w:sz w:val="24"/>
                <w:szCs w:val="24"/>
                <w:lang w:val="th-TH"/>
              </w:rPr>
              <w:t xml:space="preserve">ส่งเสริมให้มีการใช้ </w:t>
            </w:r>
            <w:r>
              <w:rPr>
                <w:rFonts w:cs="CordiaUPC"/>
                <w:sz w:val="24"/>
                <w:szCs w:val="24"/>
              </w:rPr>
              <w:t xml:space="preserve">Knowledge base </w:t>
            </w:r>
            <w:r>
              <w:rPr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CordiaUPC"/>
                <w:sz w:val="24"/>
                <w:szCs w:val="24"/>
              </w:rPr>
              <w:t>Web ba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,73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ระบบการจัดเก็บ การวัดความพึงพอใจของผู้ใช้ที่มีต่อระบ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พัฒนาฐานข้อมูลทางการเกษตรสู่ระดับชาต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รวบรวมข้อมูลทางการเกษตรเพื่อการเผยแพร่ จัดทำ </w:t>
            </w:r>
            <w:r>
              <w:rPr>
                <w:rFonts w:cs="CordiaUPC" w:ascii="CordiaUPC" w:hAnsi="CordiaUPC"/>
                <w:szCs w:val="24"/>
              </w:rPr>
              <w:t>E-book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ยายเครือข่ายเพื่อเชื่อมโยงกับหน่วยงานภายนอกสู่ระดับชาติ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รวบรวมสถิติข้อมูลหลักสูตรการฝึกอบรมเพื่อเผยแพร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จัดทำระบบฐานข้อมูลทางการเกษต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ทำระบบเชื่อมโยงกับหน่วยงานภายนอกเพื่อขยายสู่นานาชาติ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ระบบข้อมูลด้านการฝึกอบรม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.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อข่ายการศึกษาและวิจัยด้านการส่งเสริม ฝึกอบ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15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2. 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พึงพอใจของผู้ใช้บริกา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เสียง</w:t>
            </w:r>
            <w:r>
              <w:rPr>
                <w:rFonts w:cs="CordiaUPC" w:ascii="CordiaUPC" w:hAnsi="CordiaUPC"/>
                <w:szCs w:val="24"/>
                <w:lang w:val="th-TH"/>
              </w:rPr>
              <w:t>(</w:t>
            </w:r>
            <w:r>
              <w:rPr>
                <w:rFonts w:ascii="CordiaUPC" w:hAnsi="CordiaUPC" w:cs="CordiaUPC"/>
                <w:szCs w:val="24"/>
                <w:lang w:val="th-TH"/>
              </w:rPr>
              <w:t>ห้องตัดต่อ ห้องบันทึกเสีย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เพื่อพัฒนาด้านการผลิตสื่อในระบบ </w:t>
            </w:r>
            <w:r>
              <w:rPr>
                <w:rFonts w:cs="CordiaUPC" w:ascii="CordiaUPC" w:hAnsi="CordiaUPC"/>
                <w:szCs w:val="24"/>
              </w:rPr>
              <w:t>Digital / Video CD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ให้บริการ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เผยแพร่สื่อผ่านระบบเครือข่าย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ฝึกอบรมการผลิตสื่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8,077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จำนวนระบบงานที่เพิ่มขึ้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นิยมใน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การพิมพ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.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การผลิตสื่อสิ่งพิมพ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ประชาสัมพันธ์และเผยแพร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. </w:t>
            </w:r>
            <w:r>
              <w:rPr>
                <w:rFonts w:ascii="CordiaUPC" w:hAnsi="CordiaUPC" w:cs="CordiaUPC"/>
                <w:szCs w:val="24"/>
                <w:lang w:val="th-TH"/>
              </w:rPr>
              <w:t>พัฒนาระบบการผลิตสื่อสิ่งพิมพ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หาอุปกรณ์และโปรแกรมสำเร็จรู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,212,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0 / </w:t>
      </w:r>
      <w:r>
        <w:rPr>
          <w:rFonts w:ascii="CordiaUPC" w:hAnsi="CordiaUPC" w:cs="CordiaUPC"/>
          <w:sz w:val="28"/>
          <w:sz w:val="28"/>
        </w:rPr>
        <w:t xml:space="preserve">สถาบันสุวรรณฯ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ถาบันสุวววณวาจกกสิกิจเพื่อการค้นคว้าและพัฒนาปศุสัตว์และผลิตภัณฑ์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400"/>
        <w:gridCol w:w="2340"/>
        <w:gridCol w:w="900"/>
        <w:gridCol w:w="900"/>
        <w:gridCol w:w="72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ปรแกรมการจัดเก็บข้อมูลด้านการเงินและบัญชี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ผยแพร่ความรู้ข่าวสาร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ป็นแหล่งสืบค้นข้อมูลทางด้านปศุสัตว์เพื่อแก้ไขปัญหาโรคระบาดที่เกิดขึ้นให้ทันต่อสถานการณ์ปัจจุบัน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ป็นแหล่งถ่ายทอดงานวิจัย งานบริการวิชาการ 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ามารถบริหารงานต่าง ๆ ได้อย่างสะดวก  รวดเร็ว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ามารถจัดเก็บข้อมูลอย่างเป็นระบบและรายงานผลได้อย่างรวดเร็ว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สามารถเรียนรู้วิธีการเก็บข้อมูลได้อย่างถูกต้อง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ามารถรับทราบข่าวสาร ข้อมูลทางวิชาการทางด้านปศุสัตว์ได้อย่างสะดวกรวดเร็วและถูกต้อง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ใช้เป็นแหล่งสืบค้นข้อมูลทางด้านการวิจัยของบุคลากรสถาบันฯได้อย่างรวดเร็วและทันต่อสถานการณ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นิสิตภาควิชาสัตวบาลมีแหล่งสืบค้นข้อมูลด้านปศุสัตว์เพิ่มขึ้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โครงสร้างที่ทันสมัย  ตอบสนองการเรียนรู้  การบริหาร และการวิจัยที่มีประสิทธิภาพ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สารสนเทศและบุคลากรให้มีประสิทธิภาพในการปฏิบัติงานทางด้านสารสนเทศ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ศักยภาพและความสามารถของบุคลากรให้สามารถใช้ไอซีที เพื่อการดำเนินงานอย่างมีประสิทธิภา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1,2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เส้นทางเครือข่ายคอมพิวเตอร์    คลอบคลุมทั่วทั้งสถาบัน</w:t>
            </w:r>
          </w:p>
          <w:p>
            <w:pPr>
              <w:pStyle w:val="Normal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ระบบงานที่พัฒนาและเพิ่มขีดความสามารถของระบบ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สรรทรัพยากรด้านไอซีทีให้สอดคล้องกับการใช้งานเพิ่มขึ้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จัดทำโฮมเพจของสถาบันสุวรรณวาจกกสิกิจฯ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การติดตั้งระบบเครือข่ายใช้สาย </w:t>
            </w:r>
            <w:r>
              <w:rPr>
                <w:rFonts w:cs="CordiaUPC" w:ascii="CordiaUPC" w:hAnsi="CordiaUPC"/>
                <w:szCs w:val="24"/>
              </w:rPr>
              <w:t>(ADSL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พัฒนาระบบคอมพิวเตอร์และอุปกรณ์ให้มีประสิทธิภาพสูง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8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จัดเก็บข้อมูลด้านบุคลาก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1 / </w:t>
      </w:r>
      <w:r>
        <w:rPr>
          <w:rFonts w:ascii="CordiaUPC" w:hAnsi="CordiaUPC" w:cs="CordiaUPC"/>
          <w:sz w:val="28"/>
          <w:sz w:val="28"/>
        </w:rPr>
        <w:t>สำนักหอสมุดกลาง กำแพงแสน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หอสมุดกลาง 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4860"/>
        <w:gridCol w:w="900"/>
        <w:gridCol w:w="900"/>
        <w:gridCol w:w="720"/>
        <w:gridCol w:w="28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E-libr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ศึกษา ระบบการเรียนรู้ ให้มีประสิทธิภาพ คุณภาพ โดยใช้ไอซีทีเป็นเครื่องมือประกอ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การให้บริการ เพื่อเกิดความสะดวก รวดเร็ว และแก้ไขปัญหาข้อจำกัดของอัตรากำลั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สารสนเทศในรูปอิเล็กทรอนิกส์ เพื่อให้บริการโดยไม่มีข้อ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ประสิทธิภาพการสืบค้นสารสน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มูลค่าให้กับระบบ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่องมือ อุปกรณ์ และโปรแกรมทางเทคโนโลยี เพื่อการให้บริก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พื่อแก้ปัญหาข้อจำกัดของอัตรากำ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1,456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4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เอกสารปัญหาพิเศษฉบับเต็มรูปแบบอิเล็กทรอนิกส์ ให้บริการออนไลน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ผู้ใช้สามารถสืบค้นสารสนเทศออนไลน์จากหลายแหล่งได้พร้อม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เชื่อมโยงเอกสารอ้างอิงใน </w:t>
            </w:r>
            <w:r>
              <w:rPr>
                <w:rFonts w:cs="Angsana New" w:ascii="Angsana New" w:hAnsi="Angsana New"/>
                <w:sz w:val="28"/>
              </w:rPr>
              <w:t xml:space="preserve">course syllabus </w:t>
            </w:r>
            <w:r>
              <w:rPr>
                <w:rFonts w:ascii="Angsana New" w:hAnsi="Angsana New"/>
                <w:sz w:val="28"/>
                <w:sz w:val="28"/>
              </w:rPr>
              <w:t>กับแหล่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มีโปรแกรมดำเนินการบริการยืมระหว่างห้องสม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มีการพัฒนาระบบเครือข่าย ระบบคอมพิวเตอร์แม่ข่าย และเครื่องคอมพิวเตอร์ของหอสมุดกลาง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มีบริการ</w:t>
            </w:r>
            <w:r>
              <w:rPr>
                <w:rFonts w:cs="Angsana New" w:ascii="Angsana New" w:hAnsi="Angsana New"/>
                <w:sz w:val="28"/>
              </w:rPr>
              <w:t>self circulation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2 / </w:t>
      </w:r>
      <w:r>
        <w:rPr>
          <w:rFonts w:ascii="CordiaUPC" w:hAnsi="CordiaUPC" w:cs="CordiaUPC"/>
          <w:sz w:val="28"/>
          <w:sz w:val="28"/>
        </w:rPr>
        <w:t>คณะสัตวแพทย์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สัตวแพทยศาสตร์ 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160"/>
        <w:gridCol w:w="4680"/>
        <w:gridCol w:w="900"/>
        <w:gridCol w:w="720"/>
        <w:gridCol w:w="90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จัดตั้งหน่วยผลิตสื่อและระบบสารสน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ผลิตสื่อดิจิตอล</w:t>
            </w:r>
            <w:r>
              <w:rPr>
                <w:rFonts w:ascii="Angsana New" w:hAnsi="Angsana New"/>
                <w:szCs w:val="24"/>
              </w:rPr>
              <w:t xml:space="preserve"> หรือ</w:t>
            </w:r>
            <w:r>
              <w:rPr>
                <w:rFonts w:ascii="Angsana New" w:hAnsi="Angsana New"/>
                <w:szCs w:val="24"/>
              </w:rPr>
              <w:t>ปรับเปลี่ยนสื่อรูปแบบอื่นให้เข้าสู่รูปแบบดิจิตอ</w:t>
            </w:r>
            <w:r>
              <w:rPr>
                <w:rFonts w:ascii="Angsana New" w:hAnsi="Angsana New"/>
                <w:szCs w:val="24"/>
              </w:rPr>
              <w:t>ล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จัดทำระบบสารสนเทศด้าน</w:t>
            </w:r>
            <w:r>
              <w:rPr>
                <w:rFonts w:ascii="Angsana New" w:hAnsi="Angsana New"/>
                <w:szCs w:val="24"/>
              </w:rPr>
              <w:t>การบริหารจัดการ</w:t>
            </w:r>
            <w:r>
              <w:rPr>
                <w:rFonts w:ascii="Angsana New" w:hAnsi="Angsana New"/>
                <w:szCs w:val="24"/>
              </w:rPr>
              <w:t xml:space="preserve"> อาทิเช่น  ระบบจัดเก็บแฟ้มเอกสารงานสารบรรณ ระบบงานบุคคล  ระบบงานพัสดุ  ฯลฯ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 xml:space="preserve">จัดทำระบบฐานข้อมูลจัดเก็บสื่อและเนื้อหาการเรียนการสอน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ทำระบบสารสนเทศทางด้านโรงพยาบาลสัตว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เพิ่มพื้นที่ใช้ระบบเครือข่ายไร้สาย</w:t>
            </w:r>
            <w:r>
              <w:rPr>
                <w:rFonts w:ascii="Angsana New" w:hAnsi="Angsana New"/>
                <w:szCs w:val="24"/>
              </w:rPr>
              <w:t>และจำนวนจุดให้บริการการเข้าถึงข้อมูลสารสนเท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  </w:t>
            </w:r>
            <w:r>
              <w:rPr>
                <w:rFonts w:ascii="Angsana New" w:hAnsi="Angsana New"/>
                <w:szCs w:val="24"/>
              </w:rPr>
              <w:t>ให้บุคลากรของภาควิชา หรือหน่วยงาน ที่เกี่ยวข้อง มีความรู้ในการใช้งาน และสามารถปรับเปลี่ยนเอกสารและสื่อให้เข้าสู่รูปแบบดิจิตอล</w:t>
            </w:r>
          </w:p>
          <w:p>
            <w:pPr>
              <w:pStyle w:val="Normal"/>
              <w:ind w:left="-7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  </w:t>
            </w:r>
            <w:r>
              <w:rPr>
                <w:rFonts w:ascii="Angsana New" w:hAnsi="Angsana New"/>
                <w:szCs w:val="24"/>
              </w:rPr>
              <w:t>จัดตั้งและ</w:t>
            </w:r>
            <w:r>
              <w:rPr>
                <w:rFonts w:ascii="Angsana New" w:hAnsi="Angsana New"/>
                <w:szCs w:val="24"/>
              </w:rPr>
              <w:t xml:space="preserve">เปิดใช้ </w:t>
            </w:r>
            <w:r>
              <w:rPr>
                <w:rFonts w:cs="Angsana New" w:ascii="Angsana New" w:hAnsi="Angsana New"/>
                <w:szCs w:val="24"/>
              </w:rPr>
              <w:t xml:space="preserve">Server </w:t>
            </w:r>
            <w:r>
              <w:rPr>
                <w:rFonts w:ascii="Angsana New" w:hAnsi="Angsana New"/>
                <w:szCs w:val="24"/>
              </w:rPr>
              <w:t>เพื่อใช้บริการสารสนเทศด้าน การบริหารจัดการ</w:t>
            </w:r>
            <w:r>
              <w:rPr>
                <w:rFonts w:cs="Angsana New" w:ascii="Angsana New" w:hAnsi="Angsana New"/>
                <w:szCs w:val="24"/>
              </w:rPr>
              <w:t xml:space="preserve">, </w:t>
            </w:r>
            <w:r>
              <w:rPr>
                <w:rFonts w:ascii="Angsana New" w:hAnsi="Angsana New"/>
                <w:szCs w:val="24"/>
              </w:rPr>
              <w:t>ด้านสื่อและเนื้อหาด้านการเรียนการสอน</w:t>
            </w:r>
            <w:r>
              <w:rPr>
                <w:rFonts w:cs="Angsana New" w:ascii="Angsana New" w:hAnsi="Angsana New"/>
                <w:szCs w:val="24"/>
              </w:rPr>
              <w:t xml:space="preserve">,  </w:t>
            </w:r>
            <w:r>
              <w:rPr>
                <w:rFonts w:ascii="Angsana New" w:hAnsi="Angsana New"/>
                <w:szCs w:val="24"/>
              </w:rPr>
              <w:t>ด้านบริหารจัดการโรงพยาบาลสัตว์</w:t>
            </w:r>
            <w:r>
              <w:rPr>
                <w:rFonts w:cs="Angsana New" w:ascii="Angsana New" w:hAnsi="Angsana New"/>
                <w:szCs w:val="24"/>
              </w:rPr>
              <w:t xml:space="preserve">, </w:t>
            </w:r>
            <w:r>
              <w:rPr>
                <w:rFonts w:ascii="Angsana New" w:hAnsi="Angsana New"/>
                <w:szCs w:val="24"/>
              </w:rPr>
              <w:t>และเว็บไซด์เผยแพร่ความรู้สู่ภายนอก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.  </w:t>
            </w:r>
            <w:r>
              <w:rPr>
                <w:rFonts w:ascii="Angsana New" w:hAnsi="Angsana New"/>
                <w:szCs w:val="24"/>
              </w:rPr>
              <w:t xml:space="preserve">ผลิตเนื้อหาเอกสารสื่อการสอนและอื่นๆ ในรูปแบบดิจิตอลเข้าสู่ระบบไอซีที เพื่อเข้าสู่ระบบ </w:t>
            </w:r>
            <w:r>
              <w:rPr>
                <w:rFonts w:cs="Angsana New" w:ascii="Angsana New" w:hAnsi="Angsana New"/>
                <w:szCs w:val="24"/>
              </w:rPr>
              <w:t xml:space="preserve">E-Learning  </w:t>
            </w:r>
          </w:p>
          <w:p>
            <w:pPr>
              <w:pStyle w:val="Normal"/>
              <w:ind w:left="-7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  </w:t>
            </w:r>
            <w:r>
              <w:rPr>
                <w:rFonts w:ascii="Angsana New" w:hAnsi="Angsana New"/>
                <w:szCs w:val="24"/>
              </w:rPr>
              <w:t>มีคลังข้อมูลดิจิตอลในห้องสมุด ใช้ในการอ้างอิงสืบค้นสำหรับการค้นคว้า</w:t>
            </w:r>
          </w:p>
          <w:p>
            <w:pPr>
              <w:pStyle w:val="Normal"/>
              <w:ind w:left="-7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.   </w:t>
            </w:r>
            <w:r>
              <w:rPr>
                <w:rFonts w:ascii="Angsana New" w:hAnsi="Angsana New"/>
                <w:szCs w:val="24"/>
              </w:rPr>
              <w:t>ส่งเสริมให้บุคลากรที่เกี่ยวข้องผลิตสื่อต่าง ๆ ในรูปแบบดิจิตอลมากขึ้น</w:t>
            </w:r>
          </w:p>
          <w:p>
            <w:pPr>
              <w:pStyle w:val="Normal"/>
              <w:ind w:left="-75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6.   </w:t>
            </w:r>
            <w:r>
              <w:rPr>
                <w:rFonts w:ascii="Angsana New" w:hAnsi="Angsana New"/>
                <w:szCs w:val="24"/>
              </w:rPr>
              <w:t>เพิ่มพื้นที่ใช้ระบบเครือข่ายไร้สาย ให้ครอบคลุม  ห้องประชุม ห้องเรียนและอบรมสัมมน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ห้องสมุด เพื่ออำนวยความสะดวกในการใช้ประโยชน์ทางไอซีที </w:t>
            </w:r>
          </w:p>
          <w:p>
            <w:pPr>
              <w:pStyle w:val="Normal"/>
              <w:ind w:left="-7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7.  </w:t>
            </w:r>
            <w:r>
              <w:rPr>
                <w:rFonts w:ascii="Angsana New" w:hAnsi="Angsana New"/>
                <w:szCs w:val="24"/>
              </w:rPr>
              <w:t xml:space="preserve">เพิ่มพื้นที่ใช้ระบบเครือข่ายไร้สาย ให้ครอบคลุมพื้นที่ ส่วนกิจกรรมของนิสิตให้สามารถใช้ระบบไอซีทีได้ตลอด </w:t>
            </w:r>
            <w:r>
              <w:rPr>
                <w:rFonts w:cs="Angsana New" w:ascii="Angsana New" w:hAnsi="Angsana New"/>
                <w:szCs w:val="24"/>
              </w:rPr>
              <w:t xml:space="preserve">24 </w:t>
            </w:r>
            <w:r>
              <w:rPr>
                <w:rFonts w:ascii="Angsana New" w:hAnsi="Angsana New"/>
                <w:szCs w:val="24"/>
              </w:rPr>
              <w:t>ชั่วโมง</w:t>
            </w:r>
          </w:p>
          <w:p>
            <w:pPr>
              <w:pStyle w:val="Normal"/>
              <w:ind w:left="-7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.</w:t>
            </w:r>
            <w:r>
              <w:rPr>
                <w:rFonts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 xml:space="preserve">พัฒนา </w:t>
            </w:r>
            <w:r>
              <w:rPr>
                <w:rFonts w:cs="Angsana New" w:ascii="Angsana New" w:hAnsi="Angsana New"/>
                <w:szCs w:val="24"/>
              </w:rPr>
              <w:t xml:space="preserve">knowledge base </w:t>
            </w:r>
            <w:r>
              <w:rPr>
                <w:rFonts w:ascii="Angsana New" w:hAnsi="Angsana New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Cs w:val="24"/>
              </w:rPr>
              <w:t xml:space="preserve">webboard  </w:t>
            </w:r>
            <w:r>
              <w:rPr>
                <w:rFonts w:ascii="Angsana New" w:hAnsi="Angsana New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szCs w:val="24"/>
              </w:rPr>
              <w:t xml:space="preserve">FAQ (Frequency Ask Question) </w:t>
            </w:r>
            <w:r>
              <w:rPr>
                <w:rFonts w:ascii="Angsana New" w:hAnsi="Angsana New"/>
                <w:szCs w:val="24"/>
              </w:rPr>
              <w:t>โดยจัดเก็บความรู้ด้านสัตวแพทย์และปศุสัตว์และอาหารปลอดภัย</w:t>
            </w:r>
          </w:p>
          <w:p>
            <w:pPr>
              <w:pStyle w:val="Normal"/>
              <w:ind w:left="-7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9.  </w:t>
            </w:r>
            <w:r>
              <w:rPr>
                <w:rFonts w:ascii="Angsana New" w:hAnsi="Angsana New"/>
                <w:szCs w:val="24"/>
              </w:rPr>
              <w:t>ให้มีการใช้อย่างทั่วถึง  รายงานบุคลากรและสาขาวิชาชีพ</w:t>
            </w:r>
          </w:p>
          <w:p>
            <w:pPr>
              <w:pStyle w:val="Normal"/>
              <w:ind w:left="-7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0. </w:t>
            </w:r>
            <w:r>
              <w:rPr>
                <w:rFonts w:ascii="Angsana New" w:hAnsi="Angsana New"/>
                <w:szCs w:val="24"/>
              </w:rPr>
              <w:t xml:space="preserve">จำนวนข้อมูลไปยัง </w:t>
            </w:r>
            <w:r>
              <w:rPr>
                <w:rFonts w:cs="Angsana New" w:ascii="Angsana New" w:hAnsi="Angsana New"/>
                <w:szCs w:val="24"/>
              </w:rPr>
              <w:t xml:space="preserve">knowledge  mapping </w:t>
            </w:r>
            <w:r>
              <w:rPr>
                <w:rFonts w:ascii="Angsana New" w:hAnsi="Angsana New"/>
                <w:szCs w:val="24"/>
              </w:rPr>
              <w:t>รายนามบุคลากร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และสาขาวิช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49-2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 </w:t>
            </w:r>
            <w:r>
              <w:rPr>
                <w:rFonts w:ascii="Angsana New" w:hAnsi="Angsana New"/>
                <w:szCs w:val="24"/>
              </w:rPr>
              <w:t xml:space="preserve">มีการเก็บเอกสารข้อมูลในรูปแบบ </w:t>
            </w:r>
            <w:r>
              <w:rPr>
                <w:rFonts w:cs="Angsana New" w:ascii="Angsana New" w:hAnsi="Angsana New"/>
                <w:szCs w:val="24"/>
              </w:rPr>
              <w:t xml:space="preserve">e-document </w:t>
            </w:r>
            <w:r>
              <w:rPr>
                <w:rFonts w:ascii="Angsana New" w:hAnsi="Angsana New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Cs w:val="24"/>
              </w:rPr>
              <w:t xml:space="preserve">e-office </w:t>
            </w:r>
            <w:r>
              <w:rPr>
                <w:rFonts w:ascii="Angsana New" w:hAnsi="Angsana New"/>
                <w:szCs w:val="24"/>
              </w:rPr>
              <w:t xml:space="preserve">และเปิดใช้งานได้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  </w:t>
            </w:r>
            <w:r>
              <w:rPr>
                <w:rFonts w:ascii="Angsana New" w:hAnsi="Angsana New"/>
                <w:szCs w:val="24"/>
              </w:rPr>
              <w:t>มีระบบการจัดเก็บและเข้าถึงข้อมูลที่ถูกต้องและปลอดภัย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.  </w:t>
            </w:r>
            <w:r>
              <w:rPr>
                <w:rFonts w:ascii="Angsana New" w:hAnsi="Angsana New"/>
                <w:szCs w:val="24"/>
              </w:rPr>
              <w:t>สามารถใช้ได้ตลอด</w:t>
            </w:r>
            <w:r>
              <w:rPr>
                <w:rFonts w:ascii="Angsana New" w:hAnsi="Angsana New"/>
                <w:szCs w:val="24"/>
              </w:rPr>
              <w:t xml:space="preserve">เวลา </w:t>
            </w:r>
            <w:r>
              <w:rPr>
                <w:rFonts w:cs="Angsana New" w:ascii="Angsana New" w:hAnsi="Angsana New"/>
                <w:szCs w:val="24"/>
              </w:rPr>
              <w:t>(24</w:t>
            </w:r>
            <w:r>
              <w:rPr>
                <w:rFonts w:cs="Angsana New" w:ascii="Angsana New" w:hAnsi="Angsana New"/>
                <w:szCs w:val="24"/>
              </w:rPr>
              <w:t xml:space="preserve"> x 7 x 365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 </w:t>
            </w:r>
            <w:r>
              <w:rPr>
                <w:rFonts w:ascii="Angsana New" w:hAnsi="Angsana New"/>
                <w:szCs w:val="24"/>
              </w:rPr>
              <w:t>จำนวนผู้ใช้บริการระบบสารสนเทศด้าน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.  </w:t>
            </w:r>
            <w:r>
              <w:rPr>
                <w:rFonts w:ascii="Angsana New" w:hAnsi="Angsana New"/>
                <w:szCs w:val="24"/>
              </w:rPr>
              <w:t>จำนวนการเข้าใช้บริการของ</w:t>
            </w:r>
            <w:r>
              <w:rPr>
                <w:rFonts w:ascii="Angsana New" w:hAnsi="Angsana New"/>
                <w:szCs w:val="24"/>
              </w:rPr>
              <w:t>อาจารย์และนักวิจัยเข้าใช้คลังข้อมูลดิจิตอลของห้องสมุด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6. </w:t>
            </w:r>
            <w:r>
              <w:rPr>
                <w:rFonts w:ascii="Angsana New" w:hAnsi="Angsana New"/>
                <w:szCs w:val="24"/>
              </w:rPr>
              <w:t>จำนวนการเข้าใช้บริการของ</w:t>
            </w:r>
            <w:r>
              <w:rPr>
                <w:rFonts w:ascii="Angsana New" w:hAnsi="Angsana New"/>
                <w:szCs w:val="24"/>
              </w:rPr>
              <w:t>นิสิต</w:t>
            </w:r>
            <w:r>
              <w:rPr>
                <w:rFonts w:ascii="Angsana New" w:hAnsi="Angsana New"/>
                <w:szCs w:val="24"/>
              </w:rPr>
              <w:t xml:space="preserve"> เพื่อ</w:t>
            </w:r>
            <w:r>
              <w:rPr>
                <w:rFonts w:ascii="Angsana New" w:hAnsi="Angsana New"/>
                <w:szCs w:val="24"/>
              </w:rPr>
              <w:t>เข้าถึงสื่อการเรียนการสอ</w:t>
            </w:r>
            <w:r>
              <w:rPr>
                <w:rFonts w:ascii="Angsana New" w:hAnsi="Angsana New"/>
                <w:szCs w:val="24"/>
              </w:rPr>
              <w:t>น</w:t>
            </w:r>
            <w:r>
              <w:rPr>
                <w:rFonts w:ascii="Angsana New" w:hAnsi="Angsana New"/>
                <w:szCs w:val="24"/>
              </w:rPr>
              <w:t>อ</w:t>
            </w:r>
            <w:r>
              <w:rPr>
                <w:rFonts w:ascii="Angsana New" w:hAnsi="Angsana New"/>
                <w:szCs w:val="24"/>
              </w:rPr>
              <w:t>ิ</w:t>
            </w:r>
            <w:r>
              <w:rPr>
                <w:rFonts w:ascii="Angsana New" w:hAnsi="Angsana New"/>
                <w:szCs w:val="24"/>
              </w:rPr>
              <w:t>เล็คทร</w:t>
            </w:r>
            <w:r>
              <w:rPr>
                <w:rFonts w:ascii="Angsana New" w:hAnsi="Angsana New"/>
                <w:szCs w:val="24"/>
              </w:rPr>
              <w:t>อ</w:t>
            </w:r>
            <w:r>
              <w:rPr>
                <w:rFonts w:ascii="Angsana New" w:hAnsi="Angsana New"/>
                <w:szCs w:val="24"/>
              </w:rPr>
              <w:t>นิค</w:t>
            </w:r>
            <w:r>
              <w:rPr>
                <w:rFonts w:ascii="Angsana New" w:hAnsi="Angsana New"/>
                <w:szCs w:val="24"/>
              </w:rPr>
              <w:t>ส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7.  </w:t>
            </w:r>
            <w:r>
              <w:rPr>
                <w:rFonts w:ascii="Angsana New" w:hAnsi="Angsana New"/>
                <w:szCs w:val="24"/>
              </w:rPr>
              <w:t>มีสิ่งที่ผลิตใหม่เข้าสู่ระบบไอซีทีเพิ่มมากขึ้น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Cs w:val="24"/>
              </w:rPr>
              <w:t xml:space="preserve">8.  </w:t>
            </w:r>
            <w:r>
              <w:rPr>
                <w:rFonts w:ascii="Angsana New" w:hAnsi="Angsana New"/>
                <w:szCs w:val="24"/>
              </w:rPr>
              <w:t>สามารถใช้งานได้ตลอด</w:t>
            </w:r>
            <w:r>
              <w:rPr>
                <w:rFonts w:ascii="Angsana New" w:hAnsi="Angsana New"/>
                <w:szCs w:val="24"/>
              </w:rPr>
              <w:t xml:space="preserve">เวลา </w:t>
            </w:r>
            <w:r>
              <w:rPr>
                <w:rFonts w:cs="Angsana New" w:ascii="Angsana New" w:hAnsi="Angsana New"/>
                <w:szCs w:val="24"/>
              </w:rPr>
              <w:t>(24</w:t>
            </w:r>
            <w:r>
              <w:rPr>
                <w:rFonts w:cs="Angsana New" w:ascii="Angsana New" w:hAnsi="Angsana New"/>
                <w:szCs w:val="24"/>
              </w:rPr>
              <w:t xml:space="preserve"> x 7 x 365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นิสิตสามารถใช้ระบบเครือข่ายได้ตลอด </w:t>
            </w:r>
            <w:r>
              <w:rPr>
                <w:rFonts w:cs="Angsana New" w:ascii="Angsana New" w:hAnsi="Angsana New"/>
                <w:szCs w:val="24"/>
              </w:rPr>
              <w:t xml:space="preserve">24 </w:t>
            </w:r>
            <w:r>
              <w:rPr>
                <w:rFonts w:ascii="Angsana New" w:hAnsi="Angsana New"/>
                <w:szCs w:val="24"/>
              </w:rPr>
              <w:t>ชั่วโม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.</w:t>
            </w:r>
            <w:r>
              <w:rPr>
                <w:rFonts w:cs="Angsana New"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>มีกิจกรรมประชุม สัมมนา อบรม และการเรียนการสอน โดยใช้ประโยชน์จากไอซีที และเครือข่ายไร้สายเพิ่มมากขึ้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0. </w:t>
            </w:r>
            <w:r>
              <w:rPr>
                <w:rFonts w:ascii="Angsana New" w:hAnsi="Angsana New"/>
                <w:szCs w:val="24"/>
              </w:rPr>
              <w:t>ความรวดเร็วในการใช้บริ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1. </w:t>
            </w:r>
            <w:r>
              <w:rPr>
                <w:rFonts w:ascii="Angsana New" w:hAnsi="Angsana New"/>
                <w:szCs w:val="24"/>
              </w:rPr>
              <w:t>จำนวนสมาชิ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2. </w:t>
            </w:r>
            <w:r>
              <w:rPr>
                <w:rFonts w:ascii="Angsana New" w:hAnsi="Angsana New"/>
                <w:szCs w:val="24"/>
              </w:rPr>
              <w:t>มีสิ่งที่ผลิตใหม่เข้าสู่ระบบไอซีทีเพิ่มมากขึ้น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Cs w:val="24"/>
              </w:rPr>
              <w:t>13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มีระบบจัดเก็บ </w:t>
            </w:r>
            <w:r>
              <w:rPr>
                <w:rFonts w:cs="Angsana New" w:ascii="Angsana New" w:hAnsi="Angsana New"/>
                <w:szCs w:val="24"/>
              </w:rPr>
              <w:t>knowledge base</w:t>
            </w:r>
          </w:p>
        </w:tc>
      </w:tr>
    </w:tbl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3  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sectPr>
      <w:type w:val="nextPage"/>
      <w:pgSz w:orient="landscape" w:w="16838" w:h="11906"/>
      <w:pgMar w:left="1080" w:right="99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ordiaUPC" w:hAnsi="CordiaUPC" w:cs="CordiaUP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8"/>
        </w:tabs>
        <w:ind w:left="3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0" w:hanging="360"/>
      <w:outlineLvl w:val="1"/>
    </w:pPr>
    <w:rPr>
      <w:rFonts w:ascii="CordiaUPC" w:hAnsi="CordiaUPC" w:cs="CordiaUP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CordiaUPC" w:hAnsi="CordiaUPC" w:cs="CordiaUP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Angsan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ngsana New" w:hAnsi="Angsana New" w:eastAsia="SimSun;宋体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rFonts w:ascii="Angsana New" w:hAnsi="Angsana New" w:eastAsia="SimSun;宋体"/>
      <w:b/>
      <w:bCs/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Times New Roman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Times New Roman" w:hAnsi="Times New Roman" w:cs="Times New Roman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Wingdings" w:hAnsi="Wingdings" w:cs="Wingdings"/>
      <w:lang w:bidi="th-TH"/>
    </w:rPr>
  </w:style>
  <w:style w:type="character" w:styleId="WW8Num19z3">
    <w:name w:val="WW8Num19z3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7z1">
    <w:name w:val="WW8Num27z1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29z1">
    <w:name w:val="WW8Num29z1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38z1">
    <w:name w:val="WW8Num38z1"/>
    <w:qFormat/>
    <w:rPr>
      <w:lang w:bidi="th-TH"/>
    </w:rPr>
  </w:style>
  <w:style w:type="character" w:styleId="WW8Num38z2">
    <w:name w:val="WW8Num38z2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Angsana New" w:hAnsi="Angsana New" w:cs="Angsana New"/>
      <w:sz w:val="28"/>
      <w:szCs w:val="28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3z1">
    <w:name w:val="WW8Num43z1"/>
    <w:qFormat/>
    <w:rPr>
      <w:lang w:bidi="th-TH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45z1">
    <w:name w:val="WW8Num45z1"/>
    <w:qFormat/>
    <w:rPr>
      <w:lang w:bidi="th-TH"/>
    </w:rPr>
  </w:style>
  <w:style w:type="character" w:styleId="WW8Num46z0">
    <w:name w:val="WW8Num46z0"/>
    <w:qFormat/>
    <w:rPr>
      <w:rFonts w:ascii="Times New Roman" w:hAnsi="Times New Roman" w:cs="Times New Roman"/>
      <w:lang w:bidi="th-TH"/>
    </w:rPr>
  </w:style>
  <w:style w:type="character" w:styleId="WW8Num46z1">
    <w:name w:val="WW8Num46z1"/>
    <w:qFormat/>
    <w:rPr>
      <w:rFonts w:ascii="Courier New" w:hAnsi="Courier New" w:cs="Courier New"/>
      <w:lang w:bidi="th-TH"/>
    </w:rPr>
  </w:style>
  <w:style w:type="character" w:styleId="WW8Num46z2">
    <w:name w:val="WW8Num46z2"/>
    <w:qFormat/>
    <w:rPr>
      <w:rFonts w:ascii="Wingdings" w:hAnsi="Wingdings" w:cs="Wingdings"/>
      <w:lang w:bidi="th-TH"/>
    </w:rPr>
  </w:style>
  <w:style w:type="character" w:styleId="WW8Num46z3">
    <w:name w:val="WW8Num46z3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sz w:val="32"/>
      <w:szCs w:val="32"/>
      <w:lang w:bidi="th-TH"/>
    </w:rPr>
  </w:style>
  <w:style w:type="character" w:styleId="WW8Num54z1">
    <w:name w:val="WW8Num54z1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57z1">
    <w:name w:val="WW8Num57z1"/>
    <w:qFormat/>
    <w:rPr>
      <w:rFonts w:ascii="Courier New" w:hAnsi="Courier New" w:cs="Wingdings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7z3">
    <w:name w:val="WW8Num57z3"/>
    <w:qFormat/>
    <w:rPr>
      <w:rFonts w:ascii="Symbol" w:hAnsi="Symbol" w:cs="Symbol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Times New Roman" w:hAnsi="Times New Roman" w:cs="Times New Roman"/>
      <w:lang w:bidi="th-TH"/>
    </w:rPr>
  </w:style>
  <w:style w:type="character" w:styleId="WW8Num62z1">
    <w:name w:val="WW8Num62z1"/>
    <w:qFormat/>
    <w:rPr>
      <w:rFonts w:ascii="Courier New" w:hAnsi="Courier New" w:cs="Courier New"/>
      <w:lang w:bidi="th-TH"/>
    </w:rPr>
  </w:style>
  <w:style w:type="character" w:styleId="WW8Num62z2">
    <w:name w:val="WW8Num62z2"/>
    <w:qFormat/>
    <w:rPr>
      <w:rFonts w:ascii="Wingdings" w:hAnsi="Wingdings" w:cs="Wingdings"/>
      <w:lang w:bidi="th-TH"/>
    </w:rPr>
  </w:style>
  <w:style w:type="character" w:styleId="WW8Num62z3">
    <w:name w:val="WW8Num62z3"/>
    <w:qFormat/>
    <w:rPr>
      <w:rFonts w:ascii="Symbol" w:hAnsi="Symbol" w:cs="Symbol"/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65z1">
    <w:name w:val="WW8Num65z1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67z1">
    <w:name w:val="WW8Num67z1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ngsana New" w:hAnsi="Angsana New" w:cs="Angsana New"/>
      <w:sz w:val="28"/>
      <w:szCs w:val="28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7z1">
    <w:name w:val="WW8Num77z1"/>
    <w:qFormat/>
    <w:rPr>
      <w:rFonts w:ascii="Courier New" w:hAnsi="Courier New" w:cs="Wingdings"/>
      <w:lang w:bidi="th-TH"/>
    </w:rPr>
  </w:style>
  <w:style w:type="character" w:styleId="WW8Num77z2">
    <w:name w:val="WW8Num77z2"/>
    <w:qFormat/>
    <w:rPr>
      <w:rFonts w:ascii="Wingdings" w:hAnsi="Wingdings" w:cs="Wingdings"/>
      <w:lang w:bidi="th-TH"/>
    </w:rPr>
  </w:style>
  <w:style w:type="character" w:styleId="WW8Num77z3">
    <w:name w:val="WW8Num77z3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rFonts w:ascii="Angsana New" w:hAnsi="Angsana New" w:cs="Angsana New"/>
      <w:sz w:val="28"/>
      <w:szCs w:val="28"/>
      <w:lang w:bidi="th-TH"/>
    </w:rPr>
  </w:style>
  <w:style w:type="character" w:styleId="WW8Num78z1">
    <w:name w:val="WW8Num78z1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Times New Roman" w:hAnsi="Times New Roman" w:cs="Times New Roman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1z3">
    <w:name w:val="WW8Num81z3"/>
    <w:qFormat/>
    <w:rPr>
      <w:rFonts w:ascii="Symbol" w:hAnsi="Symbol" w:cs="Symbol"/>
      <w:lang w:bidi="th-TH"/>
    </w:rPr>
  </w:style>
  <w:style w:type="character" w:styleId="WW8Num82z0">
    <w:name w:val="WW8Num82z0"/>
    <w:qFormat/>
    <w:rPr>
      <w:rFonts w:ascii="Times New Roman" w:hAnsi="Times New Roman" w:cs="Times New Roman"/>
      <w:lang w:bidi="th-TH"/>
    </w:rPr>
  </w:style>
  <w:style w:type="character" w:styleId="WW8Num82z1">
    <w:name w:val="WW8Num82z1"/>
    <w:qFormat/>
    <w:rPr>
      <w:lang w:bidi="th-TH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7z0">
    <w:name w:val="WW8Num87z0"/>
    <w:qFormat/>
    <w:rPr>
      <w:rFonts w:ascii="Times New Roman" w:hAnsi="Times New Roman" w:cs="Times New Roman"/>
      <w:lang w:bidi="th-TH"/>
    </w:rPr>
  </w:style>
  <w:style w:type="character" w:styleId="WW8Num87z1">
    <w:name w:val="WW8Num87z1"/>
    <w:qFormat/>
    <w:rPr>
      <w:rFonts w:ascii="Courier New" w:hAnsi="Courier New" w:cs="Courier New"/>
      <w:lang w:bidi="th-TH"/>
    </w:rPr>
  </w:style>
  <w:style w:type="character" w:styleId="WW8Num87z2">
    <w:name w:val="WW8Num87z2"/>
    <w:qFormat/>
    <w:rPr>
      <w:rFonts w:ascii="Wingdings" w:hAnsi="Wingdings" w:cs="Wingdings"/>
      <w:lang w:bidi="th-TH"/>
    </w:rPr>
  </w:style>
  <w:style w:type="character" w:styleId="WW8Num87z3">
    <w:name w:val="WW8Num87z3"/>
    <w:qFormat/>
    <w:rPr>
      <w:rFonts w:ascii="Symbol" w:hAnsi="Symbol" w:cs="Symbol"/>
      <w:lang w:bidi="th-TH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7z0">
    <w:name w:val="WW8Num97z0"/>
    <w:qFormat/>
    <w:rPr>
      <w:rFonts w:ascii="Times New Roman" w:hAnsi="Times New Roman" w:cs="Times New Roman"/>
      <w:lang w:bidi="th-TH"/>
    </w:rPr>
  </w:style>
  <w:style w:type="character" w:styleId="WW8Num97z1">
    <w:name w:val="WW8Num97z1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rFonts w:ascii="Angsana New" w:hAnsi="Angsana New" w:cs="Angsana New"/>
      <w:sz w:val="28"/>
      <w:szCs w:val="28"/>
      <w:lang w:bidi="th-TH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ngsana New" w:hAnsi="Angsana New" w:cs="Tahoma"/>
      <w:sz w:val="28"/>
      <w:szCs w:val="28"/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3z1">
    <w:name w:val="WW8Num113z1"/>
    <w:qFormat/>
    <w:rPr>
      <w:lang w:bidi="th-TH"/>
    </w:rPr>
  </w:style>
  <w:style w:type="character" w:styleId="WW8Num114z0">
    <w:name w:val="WW8Num114z0"/>
    <w:qFormat/>
    <w:rPr>
      <w:rFonts w:ascii="CordiaUPC" w:hAnsi="CordiaUPC" w:cs="CordiaUPC"/>
      <w:b w:val="false"/>
    </w:rPr>
  </w:style>
  <w:style w:type="character" w:styleId="WW8Num115z0">
    <w:name w:val="WW8Num115z0"/>
    <w:qFormat/>
    <w:rPr>
      <w:lang w:bidi="th-TH"/>
    </w:rPr>
  </w:style>
  <w:style w:type="character" w:styleId="WW8Num115z1">
    <w:name w:val="WW8Num115z1"/>
    <w:qFormat/>
    <w:rPr>
      <w:lang w:bidi="th-TH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lang w:bidi="th-TH"/>
    </w:rPr>
  </w:style>
  <w:style w:type="character" w:styleId="WW8Num119z2">
    <w:name w:val="WW8Num119z2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1z1">
    <w:name w:val="WW8Num121z1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rFonts w:ascii="Times New Roman" w:hAnsi="Times New Roman" w:cs="Times New Roman"/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2">
    <w:name w:val="WW8Num143z2"/>
    <w:qFormat/>
    <w:rPr>
      <w:rFonts w:ascii="Wingdings" w:hAnsi="Wingdings" w:cs="Wingdings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144z1">
    <w:name w:val="WW8Num144z1"/>
    <w:qFormat/>
    <w:rPr>
      <w:rFonts w:ascii="Courier New" w:hAnsi="Courier New" w:cs="Wingdings"/>
      <w:lang w:bidi="th-TH"/>
    </w:rPr>
  </w:style>
  <w:style w:type="character" w:styleId="WW8Num144z2">
    <w:name w:val="WW8Num144z2"/>
    <w:qFormat/>
    <w:rPr>
      <w:rFonts w:ascii="Wingdings" w:hAnsi="Wingdings" w:cs="Wingdings"/>
      <w:lang w:bidi="th-TH"/>
    </w:rPr>
  </w:style>
  <w:style w:type="character" w:styleId="WW8Num144z3">
    <w:name w:val="WW8Num144z3"/>
    <w:qFormat/>
    <w:rPr>
      <w:rFonts w:ascii="Symbol" w:hAnsi="Symbol" w:cs="Symbol"/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51z1">
    <w:name w:val="WW8Num151z1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rFonts w:ascii="Times New Roman" w:hAnsi="Times New Roman" w:cs="Times New Roman"/>
      <w:lang w:bidi="th-TH"/>
    </w:rPr>
  </w:style>
  <w:style w:type="character" w:styleId="WW8Num153z1">
    <w:name w:val="WW8Num153z1"/>
    <w:qFormat/>
    <w:rPr>
      <w:lang w:bidi="th-TH"/>
    </w:rPr>
  </w:style>
  <w:style w:type="character" w:styleId="WW8Num154z0">
    <w:name w:val="WW8Num154z0"/>
    <w:qFormat/>
    <w:rPr>
      <w:rFonts w:ascii="Times New Roman" w:hAnsi="Times New Roman" w:cs="Times New Roman"/>
      <w:lang w:bidi="th-TH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lang w:bidi="th-TH"/>
    </w:rPr>
  </w:style>
  <w:style w:type="character" w:styleId="WW8Num159z1">
    <w:name w:val="WW8Num159z1"/>
    <w:qFormat/>
    <w:rPr>
      <w:rFonts w:ascii="Courier New" w:hAnsi="Courier New" w:cs="Courier New"/>
      <w:lang w:bidi="th-TH"/>
    </w:rPr>
  </w:style>
  <w:style w:type="character" w:styleId="WW8Num159z2">
    <w:name w:val="WW8Num159z2"/>
    <w:qFormat/>
    <w:rPr>
      <w:rFonts w:ascii="Wingdings" w:hAnsi="Wingdings" w:cs="Wingdings"/>
      <w:lang w:bidi="th-TH"/>
    </w:rPr>
  </w:style>
  <w:style w:type="character" w:styleId="WW8Num159z3">
    <w:name w:val="WW8Num159z3"/>
    <w:qFormat/>
    <w:rPr>
      <w:rFonts w:ascii="Symbol" w:hAnsi="Symbol" w:cs="Symbol"/>
      <w:lang w:bidi="th-TH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6z1">
    <w:name w:val="WW8Num166z1"/>
    <w:qFormat/>
    <w:rPr>
      <w:lang w:bidi="th-TH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71z0">
    <w:name w:val="WW8Num171z0"/>
    <w:qFormat/>
    <w:rPr>
      <w:rFonts w:ascii="Times New Roman" w:hAnsi="Times New Roman" w:cs="Times New Roman"/>
      <w:lang w:bidi="th-TH"/>
    </w:rPr>
  </w:style>
  <w:style w:type="character" w:styleId="WW8Num171z1">
    <w:name w:val="WW8Num171z1"/>
    <w:qFormat/>
    <w:rPr>
      <w:rFonts w:ascii="Courier New" w:hAnsi="Courier New" w:cs="Courier New"/>
      <w:lang w:bidi="th-TH"/>
    </w:rPr>
  </w:style>
  <w:style w:type="character" w:styleId="WW8Num171z2">
    <w:name w:val="WW8Num171z2"/>
    <w:qFormat/>
    <w:rPr>
      <w:rFonts w:ascii="Wingdings" w:hAnsi="Wingdings" w:cs="Wingdings"/>
      <w:lang w:bidi="th-TH"/>
    </w:rPr>
  </w:style>
  <w:style w:type="character" w:styleId="WW8Num171z3">
    <w:name w:val="WW8Num171z3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3z1">
    <w:name w:val="WW8Num173z1"/>
    <w:qFormat/>
    <w:rPr>
      <w:lang w:bidi="th-TH"/>
    </w:rPr>
  </w:style>
  <w:style w:type="character" w:styleId="WW8Num174z0">
    <w:name w:val="WW8Num17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74z1">
    <w:name w:val="WW8Num174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UPC" w:hAnsi="CordiaUPC" w:cs="Cord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  <w:sz w:val="32"/>
      <w:szCs w:val="32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ind w:left="-41" w:hanging="0"/>
    </w:pPr>
    <w:rPr>
      <w:rFonts w:ascii="CordiaUPC" w:hAnsi="CordiaUPC" w:cs="CordiaUPC"/>
      <w:sz w:val="30"/>
      <w:szCs w:val="30"/>
    </w:rPr>
  </w:style>
  <w:style w:type="paragraph" w:styleId="BodyTextIndent3">
    <w:name w:val="Body Text Indent 3"/>
    <w:basedOn w:val="Normal"/>
    <w:qFormat/>
    <w:pPr>
      <w:ind w:left="-80" w:hanging="0"/>
    </w:pPr>
    <w:rPr>
      <w:rFonts w:ascii="CordiaUPC" w:hAnsi="CordiaUPC" w:cs="CordiaUPC"/>
      <w:sz w:val="30"/>
      <w:szCs w:val="30"/>
    </w:rPr>
  </w:style>
  <w:style w:type="paragraph" w:styleId="BlockText">
    <w:name w:val="Block Text"/>
    <w:basedOn w:val="Normal"/>
    <w:qFormat/>
    <w:pPr>
      <w:ind w:left="30" w:right="-136" w:hanging="0"/>
    </w:pPr>
    <w:rPr>
      <w:rFonts w:ascii="CordiaUPC" w:hAnsi="CordiaUPC" w:cs="CordiaUPC"/>
      <w:sz w:val="30"/>
      <w:szCs w:val="30"/>
    </w:rPr>
  </w:style>
  <w:style w:type="paragraph" w:styleId="BodyText2">
    <w:name w:val="Body Text 2"/>
    <w:basedOn w:val="Normal"/>
    <w:qFormat/>
    <w:pPr/>
    <w:rPr>
      <w:rFonts w:ascii="CordiaUPC" w:hAnsi="CordiaUPC" w:cs="Cord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2:00Z</dcterms:created>
  <dc:creator>SASITORN</dc:creator>
  <dc:description/>
  <dc:language>en-US</dc:language>
  <cp:lastModifiedBy>ansme</cp:lastModifiedBy>
  <cp:lastPrinted>2004-09-01T13:58:00Z</cp:lastPrinted>
  <dcterms:modified xsi:type="dcterms:W3CDTF">2004-09-02T06:37:00Z</dcterms:modified>
  <cp:revision>41</cp:revision>
  <dc:subject/>
  <dc:title>โครงการสำหรับแผนยุทธศาสตร์ด้านเทคโนโลยีสารสนเทศ ปี 2549-2551</dc:title>
</cp:coreProperties>
</file>