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ทำข้อมูลพื้นฐานนิสิตในหอพักและการรับสมัครจองหอพักผ่านเครือข่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หน่วยหอพัก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กิจการนิสิต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882-3 , 034-281062-4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275-5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หอพักภายใน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บุคลากรที่เกี่ยวข้อง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1.  </w:t>
      </w:r>
      <w:r>
        <w:rPr>
          <w:rFonts w:ascii="CordiaUPC" w:hAnsi="CordiaUPC"/>
          <w:sz w:val="28"/>
          <w:sz w:val="28"/>
        </w:rPr>
        <w:t>มีฐานข้อมูลด้านต่าง ๆ ของนิสิตที่พักอาศัยในหอพัก  เพื่อสามารถใช้ตรวจสอบข้อมูลและให้บริการด้านหอพักอย่างมีประสิทธิภา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 xml:space="preserve">2.  </w:t>
      </w:r>
      <w:r>
        <w:rPr>
          <w:rFonts w:ascii="CordiaUPC" w:hAnsi="CordiaUPC"/>
          <w:sz w:val="28"/>
          <w:sz w:val="28"/>
        </w:rPr>
        <w:t>นิสิตสามารถจองหอพักผ่านระบบเครือข่าย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500,000 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  <w:sz w:val="28"/>
          <w:sz w:val="28"/>
        </w:rPr>
        <w:t>โครงการจัดทำข้อมูลพื้นฐานนิสิตในหอพักและการรับสมัครจองหอพักผ่านเครือข่าย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ให้มหาวิทยาลัยฯ มีฐานข้อมูลด้านต่าง ๆ ของนิสิตที่พักอาศัยในหอพั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ให้นิสิตสามารถจองหอพักผ่านระบบเครือข่ายได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สามารถให้บริการตรวจสอบข้อมูล และการบริการด้านหอพักได้สะดวกรวดเร็วยิ่งขึ้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จัดทำฐานข้อมูล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ประวัติส่วนตัวนิสิต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ประวัติผู้ปกครอง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ประวัติการทำผิดระเบียนในหอพัก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ประวัติการเข้าพักอาศัยในหอพัก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จัดให้บริการจองหอพักผ่านระบบเครือข่าย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ศึกษาความต้องการของโครง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 ฮาร์ด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จัดท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ถูกต้องรวดเร็ว ของข้อมูล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เปิดให้ใช้บริการ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>2.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โครงการจัดทำข้อมูลพื้นฐานนิสิตในหอพักและการรับสมัครจองหอพักผ่านเครือข่าย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 สำนักบริการคอมพิวเตอร์ </w:t>
      </w:r>
      <w:r>
        <w:rPr>
          <w:rFonts w:cs="CordiaUPC" w:ascii="CordiaUPC" w:hAnsi="CordiaUPC"/>
          <w:sz w:val="28"/>
        </w:rPr>
        <w:t xml:space="preserve">, </w:t>
      </w:r>
      <w:r>
        <w:rPr>
          <w:rFonts w:ascii="CordiaUPC" w:hAnsi="CordiaUPC"/>
          <w:sz w:val="28"/>
          <w:sz w:val="28"/>
        </w:rPr>
        <w:t>งานเทคโนโลยีสารสนเทศ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cs="CordiaUPC" w:ascii="CordiaUPC" w:hAnsi="CordiaUPC"/>
        </w:rPr>
        <w:tab/>
      </w:r>
      <w:r>
        <w:rPr>
          <w:rFonts w:ascii="CordiaUPC" w:hAnsi="CordiaUPC"/>
        </w:rPr>
        <w:t>คอมพิวเตอร์แม่ข่าย</w:t>
      </w:r>
      <w:r>
        <w:rPr>
          <w:rFonts w:cs="CordiaUPC" w:ascii="CordiaUPC" w:hAnsi="CordiaUPC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 xml:space="preserve">50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>งบประมาณ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</w:t>
        <w:tab/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  </w:t>
      </w:r>
      <w:r>
        <w:rPr>
          <w:rFonts w:cs="CordiaUPC" w:ascii="CordiaUPC" w:hAnsi="CordiaUPC"/>
          <w:sz w:val="28"/>
        </w:rPr>
        <w:tab/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</w:t>
      </w:r>
      <w:r>
        <w:rPr>
          <w:rFonts w:cs="CordiaUPC" w:ascii="CordiaUPC" w:hAnsi="CordiaUPC"/>
          <w:sz w:val="28"/>
        </w:rPr>
        <w:tab/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  <w:tab/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ab/>
        <w:tab/>
        <w:tab/>
        <w:tab/>
        <w:tab/>
        <w:tab/>
        <w:tab/>
        <w:t xml:space="preserve">    </w:t>
      </w:r>
      <w:r>
        <w:rPr>
          <w:rFonts w:ascii="CordiaUPC" w:hAnsi="CordiaUPC"/>
          <w:sz w:val="28"/>
          <w:sz w:val="28"/>
        </w:rPr>
        <w:t xml:space="preserve">รวมงบประมาณทั้งสิ้น       </w:t>
      </w:r>
      <w:r>
        <w:rPr>
          <w:rFonts w:cs="CordiaUPC" w:ascii="CordiaUPC" w:hAnsi="CordiaUPC"/>
          <w:sz w:val="28"/>
        </w:rPr>
        <w:t xml:space="preserve">50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440"/>
        <w:gridCol w:w="900"/>
        <w:gridCol w:w="2160"/>
        <w:gridCol w:w="198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นิสิตหอพั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สามารถให้บริการด้านหอพักได้อย่างสะดวก รวดเร็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ฮาร์ดดิสก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ซีดีรอ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28"/>
              </w:rPr>
              <w:t xml:space="preserve">100 </w:t>
            </w:r>
            <w:r>
              <w:rPr>
                <w:rFonts w:cs="Times New Roman" w:ascii="Times New Roman" w:hAnsi="Times New Roman"/>
                <w:sz w:val="28"/>
              </w:rPr>
              <w:t>M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กิจการนิสิต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3:07:00Z</dcterms:created>
  <dc:creator>ansme</dc:creator>
  <dc:description/>
  <dc:language>en-US</dc:language>
  <cp:lastModifiedBy>ansme</cp:lastModifiedBy>
  <cp:lastPrinted>2004-09-01T20:07:00Z</cp:lastPrinted>
  <dcterms:modified xsi:type="dcterms:W3CDTF">2004-09-01T13:42:00Z</dcterms:modified>
  <cp:revision>5</cp:revision>
  <dc:subject/>
  <dc:title>เอกสารประกอบการจัดทำแผนแม่บทเทคโนโลยีสารสนเทศและการสื่อสาร</dc:title>
</cp:coreProperties>
</file>