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</w:rPr>
        <w:t>ชื่อโครงการ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 </w:t>
      </w:r>
      <w:r>
        <w:rPr>
          <w:b/>
          <w:b/>
          <w:bCs/>
          <w:sz w:val="28"/>
          <w:sz w:val="28"/>
          <w:szCs w:val="28"/>
        </w:rPr>
        <w:t>โครงการจัดทำฐานข้อมูลสารสนเทศงานธุรการ ประกันคุณภาพการศึกษา กิจการนิสิต บริการ ศึกษา การเงินบัญชี พัสดุ และประชาสัมพันธ์ หน่วยงา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ส่วนที่ </w:t>
      </w:r>
      <w:r>
        <w:rPr>
          <w:b/>
          <w:bCs/>
          <w:sz w:val="28"/>
          <w:szCs w:val="28"/>
        </w:rPr>
        <w:t xml:space="preserve">1  </w:t>
      </w:r>
      <w:r>
        <w:rPr>
          <w:b/>
          <w:b/>
          <w:bCs/>
          <w:sz w:val="28"/>
          <w:sz w:val="28"/>
          <w:szCs w:val="28"/>
        </w:rPr>
        <w:t>ข้อมูลทั่วไปของโครงการ</w:t>
      </w:r>
    </w:p>
    <w:tbl>
      <w:tblPr>
        <w:tblW w:w="15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85"/>
        <w:gridCol w:w="3347"/>
        <w:gridCol w:w="3780"/>
        <w:gridCol w:w="288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แผนปฏิบัติ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อดคล้องตาม </w:t>
            </w:r>
          </w:p>
          <w:p>
            <w:pPr>
              <w:pStyle w:val="Heading2"/>
              <w:rPr/>
            </w:pPr>
            <w:r>
              <w:rPr/>
              <w:t xml:space="preserve">ยุทธศาสตร์ที่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Heading2"/>
              <w:rPr/>
            </w:pPr>
            <w:r>
              <w:rPr>
                <w:u w:val="none"/>
              </w:rPr>
              <w:t xml:space="preserve">และ </w:t>
            </w:r>
            <w:r>
              <w:rPr/>
              <w:t xml:space="preserve">ยุทธศาสตร์ที่ </w:t>
            </w:r>
            <w:r>
              <w:rPr/>
              <w:t xml:space="preserve">5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 xml:space="preserve">พัฒนารูปแบบการเก็บข้อมูลด้านต่างๆ เช่น การเรียน  </w:t>
            </w:r>
          </w:p>
          <w:p>
            <w:pPr>
              <w:pStyle w:val="BodyText2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การสอนการบริหารงานงานบริการวิชาการ งานวิจัย  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ของคณะให้เป็นปัจจุบันในระบบ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sz w:val="24"/>
                <w:sz w:val="24"/>
                <w:szCs w:val="24"/>
              </w:rPr>
              <w:t>เพื่อเผยแพร่และบริการด้วยระบบ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ของคณะอย่างยั่งยื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  <w:r>
              <w:rPr>
                <w:sz w:val="24"/>
                <w:sz w:val="24"/>
                <w:szCs w:val="24"/>
              </w:rPr>
              <w:t>เพื่อรวบรวมข้อมูลของคณะในทุกด้านให้มีควา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ถูกต้องและเป็นปัจจุบ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>เพื่อให้การบริการงานด้านต่างๆมีความสะดว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รวดเร็วและถูกต้อง</w:t>
            </w:r>
          </w:p>
          <w:p>
            <w:pPr>
              <w:pStyle w:val="Normal"/>
              <w:rPr>
                <w:rFonts w:eastAsia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sz w:val="24"/>
                <w:sz w:val="24"/>
                <w:szCs w:val="24"/>
              </w:rPr>
              <w:t xml:space="preserve">เพื่อศึกษาแนวทางในการสร้างระบบ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ฐานข้อมูล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ารเก็บข้อมูลฝ่าย ต่างๆ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คณะเกษตร กำแพงแสนให้มีความถูกต้องแล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เป็นปัจจุบ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sz w:val="24"/>
                <w:sz w:val="24"/>
                <w:szCs w:val="24"/>
              </w:rPr>
              <w:t>เพื่อให้คณะเกษตร กำแพงแสนมีระบบข้อมู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พื้นฐานด้านต่างๆที่สามารถตอบสนอง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เรียนการ สอน การบริหาร และการวิจัยได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อย่างมีประสิทธิภา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ให้บุคลากรสามารถนำความรู้ด้านไอซีทีไป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ประยุกต์ใช้ ในการทำงานและการดำเนินชีวิ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ในปัจจุบันได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 xml:space="preserve">สามารถเผยแพร่ประชาสัมพันธ์ข่าวสา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ความรู้ และการดำเนินงานของคณะเกษต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กำแพงแสน ในระยะเวลาต่างๆ เพื่อให้ผู้ที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นใจได้รับทราบอย่างมีศักยภาพแล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ประสิทธิภาพในระบบ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 xml:space="preserve">.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ารจัดเตรียมอุปกรณ์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ครื่องมือ และ การติดตั้งระบบ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ครือข่ายเพื่อการใช้งาน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.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ารจัดทำ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ออกแบบ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รูปแบบการเก็บข้อมูลของฝ่าย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eastAsia="Angsana New"/>
                <w:b w:val="false"/>
                <w:bCs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ต่างๆ เพื่อการกรอกข้อมูลได้ตลอดเวล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จัดทำเอกสารชี้แจงการจัดเก็บข้อมูล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แบบฟอร์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ตัวอย่าง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ให้บุคลากรของคณะ ทรา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>จัดทำ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รวบรวมข้อมูลของคณะให้เป็น ปัจจุบ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ติดตั้งระบบเครือข่าย และให้ความรู้กับบุคลา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ในการใช้งานและมารยาทในการใช้งานในระบบ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เครือข่ายได้อย่างถูกต้อง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6.  </w:t>
            </w:r>
            <w:r>
              <w:rPr>
                <w:spacing w:val="-6"/>
                <w:sz w:val="24"/>
                <w:sz w:val="24"/>
                <w:szCs w:val="24"/>
              </w:rPr>
              <w:t>การจัดทำระบบสารสนเทศ   การออกแบบ โปรแกรม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 w:val="24"/>
                <w:szCs w:val="24"/>
              </w:rPr>
              <w:t>จัดสร้างรูปแบบระบบ ที่ให้มีความคล่องตัวในการ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ให้บริการ สะดวก รวดเร็ว ต่อการติดต่อสื่อสาร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ประกอบด้วยสาระเนื้อหาที่หลากหลาย น่าสนใจ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ครอบคลุมทั้งการให้ความรู้ การให้บริการ ข่าวสารต่าง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pacing w:val="-6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>ของคณะเกษตร กำแพงแส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 w:val="24"/>
                <w:szCs w:val="24"/>
              </w:rPr>
              <w:t xml:space="preserve">วางรูปแบบเพื่อการเชื่อมต่อระบบสารสนเทศกับ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หน่วยอื่นๆ ในมหาวิทยาลัยเกษตรศาส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sz w:val="24"/>
                <w:sz w:val="24"/>
                <w:szCs w:val="24"/>
              </w:rPr>
              <w:t xml:space="preserve">การทำงานมีความสะดวก ถูกต้อ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แม่นย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sz w:val="24"/>
                <w:sz w:val="24"/>
                <w:szCs w:val="24"/>
              </w:rPr>
              <w:t>ผู้บริหารได้รับข้อมูลสำหรับนำม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วิ เคราะห์และตัดสินใจในการกำแหนด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นโยบ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>ระยะเวลาในการให้บริการแต่ละงาน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 w:val="24"/>
                <w:szCs w:val="24"/>
              </w:rPr>
              <w:t xml:space="preserve">สถิติจำนวนผู้เข้าใช้บริการ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ขีดความสามารถของระบบ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</w:t>
            </w:r>
            <w:r>
              <w:rPr>
                <w:sz w:val="24"/>
                <w:sz w:val="24"/>
                <w:szCs w:val="24"/>
              </w:rPr>
              <w:t>จำนวนข้อมูลที่ให้บริ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 </w:t>
            </w:r>
            <w:r>
              <w:rPr>
                <w:sz w:val="24"/>
                <w:sz w:val="24"/>
                <w:szCs w:val="24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ส่วนที่ </w:t>
      </w:r>
      <w:r>
        <w:rPr>
          <w:b/>
          <w:bCs/>
          <w:sz w:val="28"/>
          <w:szCs w:val="28"/>
        </w:rPr>
        <w:t xml:space="preserve">2  </w:t>
      </w:r>
      <w:r>
        <w:rPr>
          <w:b/>
          <w:b/>
          <w:bCs/>
          <w:sz w:val="28"/>
          <w:sz w:val="28"/>
          <w:szCs w:val="28"/>
        </w:rPr>
        <w:t>ข้อมูลด้านไอซีที</w:t>
      </w:r>
      <w:r>
        <w:rPr>
          <w:sz w:val="28"/>
          <w:sz w:val="28"/>
          <w:szCs w:val="28"/>
        </w:rPr>
        <w:t xml:space="preserve">   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   </w:t>
      </w:r>
      <w:r>
        <w:rPr>
          <w:sz w:val="28"/>
          <w:sz w:val="28"/>
          <w:szCs w:val="28"/>
        </w:rPr>
        <w:t>โครงการจัดทำฐานข้อมูลสารสนเทศงานธุรการ ประกันคุณภาพการศึกษา กิจการนิสิต บริการ ศึกษา การเงินบัญชี พัสดุ และประชาสัมพันธ์ หน่วยงาน</w:t>
      </w:r>
    </w:p>
    <w:p>
      <w:pPr>
        <w:pStyle w:val="Normal"/>
        <w:rPr/>
      </w:pPr>
      <w:r>
        <w:rPr>
          <w:rFonts w:eastAsia="Angsana New"/>
          <w:sz w:val="28"/>
          <w:szCs w:val="28"/>
        </w:rPr>
        <w:t xml:space="preserve">        </w:t>
      </w:r>
      <w:r>
        <w:rPr>
          <w:sz w:val="28"/>
          <w:sz w:val="28"/>
          <w:szCs w:val="28"/>
        </w:rPr>
        <w:t>หน่วยงานที่เกี่ยวข้อง   คณะเกษตร กำแพงแสน  มหาวิทยาลัยเกษตรศาสตร์  วิทยาเขตกำแพงแสน</w:t>
      </w:r>
    </w:p>
    <w:p>
      <w:pPr>
        <w:pStyle w:val="Normal"/>
        <w:rPr/>
      </w:pPr>
      <w:r>
        <w:rPr>
          <w:rFonts w:eastAsia="Angsana New"/>
          <w:sz w:val="28"/>
          <w:szCs w:val="28"/>
        </w:rPr>
        <w:t xml:space="preserve">         </w:t>
      </w:r>
      <w:r>
        <w:rPr>
          <w:sz w:val="28"/>
          <w:sz w:val="28"/>
          <w:szCs w:val="28"/>
        </w:rPr>
        <w:t xml:space="preserve">ความต้องการของระบบ </w:t>
      </w:r>
    </w:p>
    <w:p>
      <w:pPr>
        <w:pStyle w:val="Normal"/>
        <w:ind w:left="720" w:right="-514" w:firstLine="720"/>
        <w:rPr>
          <w:sz w:val="28"/>
          <w:szCs w:val="28"/>
        </w:rPr>
      </w:pPr>
      <w:r>
        <w:rPr>
          <w:sz w:val="28"/>
          <w:sz w:val="28"/>
          <w:szCs w:val="28"/>
        </w:rPr>
        <w:t>ด้านฮาร์ดแวร์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คอมพิวเตอร์แม่ข่า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1  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</w:r>
      <w:r>
        <w:rPr>
          <w:sz w:val="28"/>
          <w:szCs w:val="28"/>
        </w:rPr>
        <w:t>135</w:t>
      </w:r>
      <w:r>
        <w:rPr>
          <w:sz w:val="28"/>
          <w:szCs w:val="28"/>
        </w:rPr>
        <w:t xml:space="preserve">,000 </w:t>
        <w:tab/>
        <w:t xml:space="preserve">   </w:t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left="2160" w:right="-514" w:firstLine="720"/>
        <w:rPr>
          <w:sz w:val="28"/>
          <w:szCs w:val="28"/>
        </w:rPr>
      </w:pPr>
      <w:r>
        <w:rPr>
          <w:sz w:val="28"/>
          <w:sz w:val="28"/>
          <w:szCs w:val="28"/>
        </w:rPr>
        <w:t>คอมพิวเตอร์ลูกข่า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18 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</w:r>
      <w:r>
        <w:rPr>
          <w:sz w:val="28"/>
          <w:szCs w:val="28"/>
        </w:rPr>
        <w:t>450,000</w:t>
      </w:r>
      <w:r>
        <w:rPr>
          <w:sz w:val="28"/>
          <w:szCs w:val="28"/>
        </w:rPr>
        <w:t xml:space="preserve"> </w:t>
        <w:tab/>
        <w:t xml:space="preserve">  </w:t>
        <w:tab/>
        <w:t xml:space="preserve"> </w:t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เครื่องอ่านบาร์โค้ด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ab/>
        <w:t xml:space="preserve">2  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0,000 </w:t>
        <w:tab/>
        <w:t xml:space="preserve">  </w:t>
        <w:tab/>
        <w:t xml:space="preserve"> </w:t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 w:val="28"/>
          <w:szCs w:val="28"/>
        </w:rPr>
        <w:t>เครื่องพิมพ์บาร์โค้ด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1  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 xml:space="preserve">  35,000 </w:t>
        <w:tab/>
        <w:t xml:space="preserve">   </w:t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บุคลากร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ผู้ดูแลระบบ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ab/>
        <w:t xml:space="preserve">1    </w:t>
      </w:r>
      <w:r>
        <w:rPr>
          <w:sz w:val="28"/>
          <w:sz w:val="28"/>
          <w:szCs w:val="28"/>
        </w:rPr>
        <w:t>คน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งบประมาณ</w:t>
      </w:r>
      <w:r>
        <w:rPr>
          <w:sz w:val="28"/>
          <w:szCs w:val="28"/>
        </w:rPr>
        <w:tab/>
        <w:t xml:space="preserve">  78,720 </w:t>
        <w:tab/>
        <w:t xml:space="preserve">   </w:t>
        <w:tab/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ปี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ด้านเครือข่าย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ครือข่ายไร้สาย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ab/>
        <w:t xml:space="preserve">10 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</w:rPr>
        <w:t>30,000</w:t>
      </w:r>
      <w:r>
        <w:rPr>
          <w:sz w:val="28"/>
          <w:szCs w:val="28"/>
        </w:rPr>
        <w:t xml:space="preserve"> </w:t>
        <w:tab/>
        <w:t xml:space="preserve">   </w:t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อื่นๆ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>เครื่องพิมพ์เลเซอร์ขาวดำ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จำนวน</w:t>
      </w:r>
      <w:r>
        <w:rPr>
          <w:sz w:val="28"/>
          <w:szCs w:val="28"/>
        </w:rPr>
        <w:tab/>
        <w:t xml:space="preserve">1  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Cs w:val="28"/>
        </w:rPr>
        <w:tab/>
        <w:tab/>
      </w:r>
      <w:r>
        <w:rPr>
          <w:sz w:val="28"/>
          <w:sz w:val="28"/>
          <w:szCs w:val="28"/>
        </w:rPr>
        <w:t xml:space="preserve">งบประมาณ 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39,700</w:t>
      </w:r>
      <w:r>
        <w:rPr>
          <w:sz w:val="28"/>
          <w:szCs w:val="28"/>
        </w:rPr>
        <w:tab/>
        <w:t xml:space="preserve">   </w:t>
        <w:tab/>
      </w:r>
      <w:r>
        <w:rPr>
          <w:sz w:val="28"/>
          <w:sz w:val="28"/>
          <w:szCs w:val="28"/>
        </w:rPr>
        <w:t>บาท</w:t>
      </w:r>
    </w:p>
    <w:p>
      <w:pPr>
        <w:pStyle w:val="Normal"/>
        <w:ind w:right="-514"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right="-514" w:firstLine="72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u w:val="single"/>
        </w:rPr>
        <w:t xml:space="preserve">งบประมาณรวมทั้งสิ้น   </w:t>
      </w:r>
      <w:r>
        <w:rPr>
          <w:b/>
          <w:bCs/>
          <w:sz w:val="28"/>
          <w:szCs w:val="28"/>
          <w:u w:val="single"/>
        </w:rPr>
        <w:t>925,860</w:t>
      </w:r>
      <w:r>
        <w:rPr>
          <w:b/>
          <w:bCs/>
          <w:sz w:val="28"/>
          <w:szCs w:val="28"/>
          <w:u w:val="single"/>
        </w:rPr>
        <w:t xml:space="preserve"> </w:t>
        <w:tab/>
      </w:r>
      <w:r>
        <w:rPr>
          <w:b/>
          <w:b/>
          <w:bCs/>
          <w:sz w:val="28"/>
          <w:sz w:val="28"/>
          <w:szCs w:val="28"/>
          <w:u w:val="single"/>
        </w:rPr>
        <w:t>บาท</w:t>
      </w:r>
    </w:p>
    <w:p>
      <w:pPr>
        <w:pStyle w:val="Normal"/>
        <w:ind w:right="-514" w:firstLine="72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โครงสร้างข้อมูลที่ใช้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1440"/>
        <w:gridCol w:w="2160"/>
        <w:gridCol w:w="198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้อมูลหลั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โยชน์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ูปแบบการ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จัดเก็บ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เจ้าของ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ด้านบุคล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เพื่อการบริการวิช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ฮาร์ดดิ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ากกว่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00 G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 w:val="28"/>
                <w:szCs w:val="28"/>
              </w:rPr>
              <w:t>คณะเกษตร กำแพงแส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ณะเกษตร กำแพงแสน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สำนักงานเลขานุการ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ด้านผลการวิจ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ประชาสัมพันธ์วิทยาลัย และโครงการแหลมผักเบี้ย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ซีดีรอ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 w:val="28"/>
                <w:szCs w:val="28"/>
              </w:rPr>
              <w:t>ภาควิชาในสัง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 w:val="28"/>
                <w:szCs w:val="28"/>
              </w:rPr>
              <w:t>ด้านการบริการวิชา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 w:val="28"/>
                <w:szCs w:val="28"/>
              </w:rPr>
              <w:t>ดิสเก๊ตต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33:00Z</dcterms:created>
  <dc:creator>ku</dc:creator>
  <dc:description/>
  <dc:language>en-US</dc:language>
  <cp:lastModifiedBy>ansme</cp:lastModifiedBy>
  <cp:lastPrinted>2004-08-29T19:30:00Z</cp:lastPrinted>
  <dcterms:modified xsi:type="dcterms:W3CDTF">2004-08-31T09:33:00Z</dcterms:modified>
  <cp:revision>2</cp:revision>
  <dc:subject/>
  <dc:title>ส่วนที่ 1  ข้อมูลทั่วไปของโครงการ : โครงการพัฒนาระบบฐานข้อมูล เพื่อสนับสนุนการศึกษา การบริการวิชาการและประชาสัมพันธ์</dc:title>
</cp:coreProperties>
</file>