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7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ร่วมมือกับหน่วยงานภายนอก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อำนวยการสำนักบริการคอมพิวเตอร์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913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rasak.S@ku.ac.th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คลและหน่วยงานทั่วไป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การนำความรู้ด้านเทคโนโลยีสารสนเทศที่มหาวิทยาลัยเกษตรศาสตร์ได้พัฒนาขึ้น</w:t>
            </w:r>
            <w:r>
              <w:rPr>
                <w:sz w:val="28"/>
                <w:sz w:val="28"/>
              </w:rPr>
              <w:t>ไปใช้ให้เกิดประโยชน์แก่สังคม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sz w:val="28"/>
              </w:rPr>
              <w:t xml:space="preserve">6. 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28"/>
                <w:sz w:val="28"/>
              </w:rPr>
              <w:t>สร้างความร่วมมือระหว่างหน่วยงานของรัฐและชุมชน โดยให้บริการส่งเสริมและเผยแพร่การใช้ไอซีทีแก่สังคม ชี้นำและให้ความรู้เทคโนโลยีใหม่ อันจะเป็นประโยชน์ต่อการพัฒนาประเท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ความร่วมมือกับหน่วยงานของรัฐและเอกชนเพื่อขยายโอกาสการใช้งานเทคโนโลยีสารสนเทศเพื่อบริการชุมช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่งเสริม เผยแพร่ ชี้นำ และให้ความรู้ด้านเทคโนโลยีสารสนเทศแก่สังค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ข้อตกลง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กับหน่วยงานของรัฐและเอกชน</w:t>
            </w:r>
            <w:r>
              <w:rPr>
                <w:rFonts w:ascii="Angsana New" w:hAnsi="Angsana New"/>
                <w:sz w:val="28"/>
                <w:sz w:val="28"/>
              </w:rPr>
              <w:t>เพื่อการส่งเสริม เผยแพร่ ชี้นำ และให้ความรู้ในการใช้เทคโนโลยีสารสนเทศแก่สังค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ข้อตกลง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กับหน่วยงานของรัฐและเอกชน</w:t>
            </w:r>
            <w:r>
              <w:rPr>
                <w:rFonts w:ascii="Angsana New" w:hAnsi="Angsana New"/>
                <w:sz w:val="28"/>
                <w:sz w:val="28"/>
              </w:rPr>
              <w:t>เพื่อส่งเสริม เผยแพร่ ชี้นำและให้ความรู้ในการใช้เทคโนโลยีสารสนเทศแก่สังคม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cs="Angsana New" w:ascii="Angsana New" w:hAnsi="Angsana New"/>
          <w:b/>
          <w:bCs/>
          <w:sz w:val="28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-        </w:t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661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7:00Z</dcterms:created>
  <dc:creator>cpc</dc:creator>
  <dc:description/>
  <dc:language>en-US</dc:language>
  <cp:lastModifiedBy>user</cp:lastModifiedBy>
  <cp:lastPrinted>2004-09-22T16:01:00Z</cp:lastPrinted>
  <dcterms:modified xsi:type="dcterms:W3CDTF">2004-09-22T09:01:00Z</dcterms:modified>
  <cp:revision>39</cp:revision>
  <dc:subject/>
  <dc:title>ชื่อโครงการ</dc:title>
</cp:coreProperties>
</file>