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1404"/>
        <w:gridCol w:w="828"/>
        <w:gridCol w:w="1512"/>
        <w:gridCol w:w="126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16)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สนับสนุนการปฏิบัติงาน</w:t>
            </w:r>
            <w:r>
              <w:rPr>
                <w:rFonts w:ascii="Angsana New" w:hAnsi="Angsana New"/>
                <w:sz w:val="28"/>
                <w:sz w:val="28"/>
              </w:rPr>
              <w:t>ของสำนักบริการคอมพิวเตอ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บริหารและธุรการทั่วไป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37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k@ku.ac.th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บุคลากรของสำนักบริการคอมพิวเตอ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บุคลากรของสำนักบริการคอมพิวเตอร์มีสภาพแวดล้อมที่เอื้อต่อ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พัฒนางา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 w:val="28"/>
              </w:rPr>
              <w:t>เกิดนวตกรรมใหม่ที่เป็นประโยชน์ต่องานบริการของสำนักบริการคอมพิวเตอ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  <w:sz w:val="28"/>
              </w:rPr>
              <w:t>การประชาสัมพันธ์การบริการของสำนักบริการคอมพิวเตอร์สามารถเข้าถึงกลุ่มเป้าหมายได้ดียิ่งขึ้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,790,000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3240"/>
        <w:gridCol w:w="306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ส่งเสริมและพัฒนาโครงสร้างพื้นฐานทางด้านไอซีทีให้ทั่วถึงและต่อเนื่อง รวมถึงจัดสภาพแวดล้อมให้เหมาะสม และบริหารทรัพยากรให้เกิดประโยชน์สูงสุ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สภาพแวดล้อมเพื่อ</w:t>
            </w:r>
            <w:r>
              <w:rPr>
                <w:rFonts w:ascii="Angsana New" w:hAnsi="Angsana New"/>
                <w:sz w:val="28"/>
                <w:sz w:val="28"/>
              </w:rPr>
              <w:t>สนับสนุน</w:t>
            </w:r>
            <w:r>
              <w:rPr>
                <w:rFonts w:ascii="Angsana New" w:hAnsi="Angsana New"/>
                <w:sz w:val="28"/>
                <w:sz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</w:rPr>
              <w:t>การปฏิบัติงาน</w:t>
            </w:r>
            <w:r>
              <w:rPr>
                <w:rFonts w:ascii="Angsana New" w:hAnsi="Angsana New"/>
                <w:sz w:val="28"/>
                <w:sz w:val="28"/>
              </w:rPr>
              <w:t>ของเจ้าหน้า</w:t>
            </w:r>
            <w:r>
              <w:rPr/>
              <w:t>มีประสิทธิภาพมากยิ่งขึ้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หาอุปกรณ์สารสนเทศเพื่องานติดต่อสื่อสาร และการประชาสัมพันธ์การบริการของสำนักบริการคอมพิวเตอ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จัดหาอุปกรณ์คอมพิวเตอร์ที่มีประสิทธิภาพสูงขึ้นเพื่อใช้ในการปฏิบัติงานของเจ้าหน้าที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ซื้อจัดหาอุปกรณ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ติดตั้งและทดสอบการใช้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ใช้งานอุปกรณ์ใน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ประชาสัมพันธ์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ระบบโทรศัพท์และระบบไมโครเว</w:t>
            </w:r>
            <w:r>
              <w:rPr>
                <w:rFonts w:ascii="Angsana New" w:hAnsi="Angsana New"/>
                <w:sz w:val="28"/>
                <w:sz w:val="28"/>
              </w:rPr>
              <w:t>ฟ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</w:rPr>
              <w:t>ระบบสนับสนุนการปฏิบัติงาน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4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>12,790,000</w:t>
      </w:r>
      <w:r>
        <w:rPr>
          <w:rFonts w:cs="Angsana New" w:ascii="Angsana New" w:hAnsi="Angsana New"/>
          <w:b/>
          <w:bCs/>
          <w:sz w:val="28"/>
        </w:rPr>
        <w:t xml:space="preserve">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4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972"/>
        <w:gridCol w:w="3129"/>
        <w:gridCol w:w="924"/>
        <w:gridCol w:w="1410"/>
        <w:gridCol w:w="1042"/>
        <w:gridCol w:w="1042"/>
        <w:gridCol w:w="1002"/>
        <w:gridCol w:w="1048"/>
        <w:gridCol w:w="2406"/>
      </w:tblGrid>
      <w:tr>
        <w:trPr>
          <w:trHeight w:val="48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1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2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ประชาสัมพันธ์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จอพลาสมา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0,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0,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0,00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ทำ</w:t>
            </w:r>
            <w:r>
              <w:rPr>
                <w:rFonts w:ascii="Angsana New" w:hAnsi="Angsana New"/>
                <w:sz w:val="28"/>
                <w:sz w:val="28"/>
              </w:rPr>
              <w:t>ระบบประชาสัมพันธ์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ล้องดิจิตอล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สนับสนุนการ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ครื่องคอมพิวเตอร์โน</w:t>
            </w:r>
            <w:r>
              <w:rPr>
                <w:rFonts w:ascii="Angsana New" w:hAnsi="Angsana New"/>
                <w:sz w:val="28"/>
                <w:sz w:val="28"/>
              </w:rPr>
              <w:t>้</w:t>
            </w:r>
            <w:r>
              <w:rPr>
                <w:rFonts w:ascii="Angsana New" w:hAnsi="Angsana New"/>
                <w:sz w:val="28"/>
                <w:sz w:val="28"/>
              </w:rPr>
              <w:t xml:space="preserve">ตบุ้ค </w:t>
            </w:r>
            <w:r>
              <w:rPr>
                <w:rFonts w:cs="Angsana New" w:ascii="Angsana New" w:hAnsi="Angsana New"/>
                <w:sz w:val="28"/>
              </w:rPr>
              <w:t xml:space="preserve">50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50,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50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50,00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การปฏิบัติงาน</w:t>
            </w:r>
            <w:r>
              <w:rPr>
                <w:rFonts w:ascii="Angsana New" w:hAnsi="Angsana New"/>
                <w:sz w:val="28"/>
                <w:sz w:val="28"/>
              </w:rPr>
              <w:t>ของ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ฏิบัติงาน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พิมพ์เลเซอร์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้าที่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คอมพิวเตอร์แม่ข่าย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โทรศัพท์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ระบบให้มีประสิทธิ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พสูงขึ้น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4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สำรองไฟฟ้า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  <w:r>
              <w:rPr>
                <w:rFonts w:ascii="Angsana New" w:hAnsi="Angsana New"/>
                <w:sz w:val="28"/>
                <w:sz w:val="28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,000,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6,000,00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การบริการดำเนินไป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ด้อย่างต่อเนื่องเมื่อไฟฟ้า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ัดข้อง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40,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cs="Angsana New" w:ascii="Angsana New" w:hAnsi="Angsana New"/>
                <w:sz w:val="28"/>
              </w:rPr>
              <w:t>6,850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cs="Angsana New" w:ascii="Angsana New" w:hAnsi="Angsana New"/>
                <w:sz w:val="28"/>
              </w:rPr>
              <w:t>3,000,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,790,00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661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07:00Z</dcterms:created>
  <dc:creator>cpc</dc:creator>
  <dc:description/>
  <dc:language>en-US</dc:language>
  <cp:lastModifiedBy>user</cp:lastModifiedBy>
  <cp:lastPrinted>2004-09-14T17:39:00Z</cp:lastPrinted>
  <dcterms:modified xsi:type="dcterms:W3CDTF">2004-09-23T09:22:00Z</dcterms:modified>
  <cp:revision>29</cp:revision>
  <dc:subject/>
  <dc:title>ชื่อโครงการ</dc:title>
</cp:coreProperties>
</file>