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1404"/>
        <w:gridCol w:w="828"/>
        <w:gridCol w:w="1512"/>
        <w:gridCol w:w="126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15)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ประยุกต์ใช้งาน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ประชุม</w:t>
            </w:r>
            <w:r>
              <w:rPr>
                <w:rFonts w:ascii="Angsana New" w:hAnsi="Angsana New"/>
                <w:sz w:val="28"/>
                <w:sz w:val="28"/>
              </w:rPr>
              <w:t>ผู้บริหาร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บริหารและธุรการทั่วไป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37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k@ku.ac.th</w:t>
            </w:r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บริหารของสำนักบริการคอมพิวเตอ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บุคลากรผู้รับผิดชอบการจัดเตรียมและเก็บเอกสารการประชุม</w:t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</w:rPr>
              <w:t>ขยายผลการใช้ประโยชน์ระบบการประชุมอิเลคทรอนิกส์และการประชุมทางไกลผ่านเครือข่ายที่พัฒนาสำหรับการ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</w:t>
            </w:r>
            <w:r>
              <w:rPr>
                <w:sz w:val="28"/>
                <w:sz w:val="28"/>
              </w:rPr>
              <w:t>ประชุมผู้บริหารของมหาวิทยาลัย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</w:rPr>
              <w:t>เป็นต้นแบบให้เห็นประโยชน์ของการประยุกต์ใช้เทคโนโลยีสารสนเทศในการจัดการประชุมในหน่วยงานย่อย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sz w:val="28"/>
              </w:rPr>
              <w:t>ลดภาระงานของเจ้าหน้าที่ในการเตรียมและจัดเก็บเอกสารประกอบการประชุม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4. </w:t>
            </w:r>
            <w:r>
              <w:rPr/>
              <w:t>ประหยัดทรัพยากรในการใช้กระดาษและสถานที่จัดเก็บเอกสารหลังการประชุม</w:t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90,000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240"/>
        <w:gridCol w:w="30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ส่งเสริมและพัฒนาโครงสร้างพื้นฐานทางด้านไอซีทีให้ทั่วถึงและต่อเนื่อง รวมถึงจัดสภาพแวดล้อมให้เหมาะสม และบริหารทรัพยากรให้เกิดประโยชน์สูงสุ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ประยุกต์ใช้ระบบสารสนเทศที่ได้พัฒนาขึ้นให้เกิดประโยชน์ต่อหน่วยง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อุปก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ห้องประชุมอิเล็กทรอนิกส์ </w:t>
            </w:r>
            <w:r>
              <w:rPr>
                <w:rFonts w:ascii="Angsana New" w:hAnsi="Angsana New"/>
                <w:sz w:val="28"/>
                <w:sz w:val="28"/>
              </w:rPr>
              <w:t>และอุปกรณ์</w:t>
            </w:r>
            <w:r>
              <w:rPr>
                <w:rFonts w:ascii="Angsana New" w:hAnsi="Angsana New"/>
                <w:sz w:val="28"/>
                <w:sz w:val="28"/>
              </w:rPr>
              <w:t>ระบบการประชุมทางไกล</w:t>
            </w:r>
            <w:r>
              <w:rPr>
                <w:rFonts w:ascii="Angsana New" w:hAnsi="Angsana New"/>
                <w:sz w:val="28"/>
                <w:sz w:val="28"/>
              </w:rPr>
              <w:t>ผ่านเครือข่ายที่ห้องประชุมของสำนักบริการ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ซื้อจัดหา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ติดตั้งและทดสอบการ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ใช้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ห้องประชุมอิเล็กทรอนิกส์ 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>ระบบการประชุมทางไกล</w:t>
            </w:r>
            <w:r>
              <w:rPr>
                <w:rFonts w:ascii="Angsana New" w:hAnsi="Angsana New"/>
                <w:sz w:val="28"/>
                <w:sz w:val="28"/>
              </w:rPr>
              <w:t>ผ่านเครือข่ายที่ห้องประชุมของสำนักบริการคอมพิวเตอร์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1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79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3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821"/>
        <w:gridCol w:w="3240"/>
        <w:gridCol w:w="840"/>
        <w:gridCol w:w="1410"/>
        <w:gridCol w:w="1119"/>
        <w:gridCol w:w="831"/>
        <w:gridCol w:w="831"/>
        <w:gridCol w:w="1119"/>
        <w:gridCol w:w="2228"/>
      </w:tblGrid>
      <w:tr>
        <w:trPr>
          <w:trHeight w:val="48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บการประชุม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ครื่องคอมพิวเตอร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0,0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790,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790,000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การใช้งานระบบ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างไกล</w:t>
            </w:r>
            <w:r>
              <w:rPr>
                <w:rFonts w:ascii="Angsana New" w:hAnsi="Angsana New"/>
                <w:sz w:val="28"/>
                <w:sz w:val="28"/>
              </w:rPr>
              <w:t>ผ่านเครือข่าย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ล้องถ่าย</w:t>
            </w:r>
            <w:r>
              <w:rPr>
                <w:rFonts w:ascii="Angsana New" w:hAnsi="Angsana New"/>
                <w:sz w:val="28"/>
                <w:sz w:val="28"/>
              </w:rPr>
              <w:t xml:space="preserve">วิดีโ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ประชุมทางไกล</w:t>
            </w:r>
            <w:r>
              <w:rPr>
                <w:rFonts w:ascii="Angsana New" w:hAnsi="Angsana New"/>
                <w:sz w:val="28"/>
                <w:sz w:val="28"/>
              </w:rPr>
              <w:t>ผ่าน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มโครโฟนไร้เสียงสะท้อ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เครือข่าย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VDO Projector 1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จอรับภาพ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790,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90,000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3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13:00Z</dcterms:created>
  <dc:creator>cpc</dc:creator>
  <dc:description/>
  <dc:language>en-US</dc:language>
  <cp:lastModifiedBy>user</cp:lastModifiedBy>
  <dcterms:modified xsi:type="dcterms:W3CDTF">2004-09-22T08:07:00Z</dcterms:modified>
  <cp:revision>128</cp:revision>
  <dc:subject/>
  <dc:title>ชื่อโครงการ</dc:title>
</cp:coreProperties>
</file>