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"/>
        <w:gridCol w:w="576"/>
        <w:gridCol w:w="168"/>
        <w:gridCol w:w="1488"/>
        <w:gridCol w:w="1404"/>
        <w:gridCol w:w="828"/>
        <w:gridCol w:w="1512"/>
        <w:gridCol w:w="1260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โครง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14)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าย</w:t>
            </w:r>
            <w:r>
              <w:rPr>
                <w:rFonts w:ascii="Angsana New" w:hAnsi="Angsana New"/>
                <w:sz w:val="28"/>
                <w:sz w:val="28"/>
              </w:rPr>
              <w:t>โครงสร้างพื้นฐานเครือข่ายปลายทางระยะไกล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ัวหน้า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วหน้าฝ่ายเครือข่ายสื่อสารและบริการวิทยาเขต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เดือนปีที่ปรับปรุงล่าสุ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โครงการ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</w:t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ิดต่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บริการคอมพิวเตอร์ มหาวิทยาลัยเกษตรศาสตร์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ลขโทรศัพท์ 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0-2562-0951-7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 </w:t>
            </w:r>
            <w:r>
              <w:rPr>
                <w:rFonts w:cs="Angsana New" w:ascii="Angsana New" w:hAnsi="Angsana New"/>
                <w:sz w:val="28"/>
              </w:rPr>
              <w:t>2519</w:t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ีเมล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Cs w:val="24"/>
                </w:rPr>
                <w:t>teerasak.r@ku.ac.th</w:t>
              </w:r>
            </w:hyperlink>
          </w:p>
        </w:tc>
      </w:tr>
      <w:tr>
        <w:trPr/>
        <w:tc>
          <w:tcPr>
            <w:tcW w:w="94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โคร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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ใหม่                </w:t>
            </w:r>
            <w:r>
              <w:rPr>
                <w:rFonts w:ascii="Wingdings" w:hAnsi="Wingdings" w:eastAsia="Wingdings" w:cs="Wingdings"/>
                <w:sz w:val="28"/>
                <w:sz w:val="28"/>
              </w:rPr>
              <w:t></w:t>
            </w:r>
            <w:r>
              <w:rPr>
                <w:rFonts w:ascii="Angsana New" w:hAnsi="Angsana New"/>
                <w:sz w:val="28"/>
                <w:sz w:val="28"/>
              </w:rPr>
              <w:t xml:space="preserve">   ปรับปรุงจากเดิม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เริ่มต้นโครงการ                                                         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สิ้นสุดโครงการ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2232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ดำเนิ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รียง</w:t>
            </w:r>
            <w:r>
              <w:rPr>
                <w:rFonts w:ascii="Angsana New" w:hAnsi="Angsana New"/>
                <w:sz w:val="28"/>
                <w:sz w:val="28"/>
              </w:rPr>
              <w:t>ลำดับความสำคั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บริการเครือข่ายของมหาวิทยาลัยเกษตรศาสตร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468" w:type="dxa"/>
            <w:gridSpan w:val="10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หน่วยงานของมหาวิทยาลัยเกษตรศาสตร์หลายแห่งที่อยู่ห่างไกลมีการพัฒนางานในด้านเทคโนโลยีสารสนเทศ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หน่วยงานของมหาวิทยาลัยเกษตรศาสตร์ที่อยู่ห่างไกลมีโอกาสได้ประยุกต์ใช้เครือข่ายของมหาวิทยาลัย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</w:rPr>
              <w:t xml:space="preserve">  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ให้เกิด</w:t>
            </w:r>
            <w:r>
              <w:rPr/>
              <w:t>ประโยชน์ในการปฏิบัติงา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0" w:type="dxa"/>
            <w:gridSpan w:val="9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ประมาณสนับสนุนโดยรวม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,000,000</w:t>
            </w:r>
          </w:p>
        </w:tc>
        <w:tc>
          <w:tcPr>
            <w:tcW w:w="500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240"/>
        <w:gridCol w:w="30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</w:rPr>
              <w:t xml:space="preserve">1. </w:t>
            </w: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ส่งเสริมและพัฒนาโครงสร้างพื้นฐานทางด้านไอซีทีให้ทั่วถึงและต่อเนื่อง รวมถึงจัดสภาพแวดล้อมให้เหมาะสม และบริหารทรัพยากรให้เกิดประโยชน์สูงสุ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MS Sans Serif;Times New Roman" w:hAnsi="MS Sans Serif;Times New Roman" w:cs="MS Sans Serif;Times New Roman"/>
                <w:sz w:val="28"/>
                <w:sz w:val="28"/>
              </w:rPr>
              <w:t>พัฒนาโครงสร้างพื้นฐาน</w:t>
            </w:r>
            <w:r>
              <w:rPr>
                <w:sz w:val="28"/>
                <w:sz w:val="28"/>
              </w:rPr>
              <w:t>เพื่อการให้บริการเครือข่ายไปยังหน่วยงานปลายทางที่อยู่ในระยะไก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ิดตั้งอุปกรณ์เชื่อมต่อเครือข่ายระยะไกลให้หน่วยงานปลายทางของมหาวิทยาลัยที่ตั้งอยู่ในต่างจังหวัดสามารถใช้งานเครือข่ายของมหาวิทยาลัยได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ซื้อจัดหา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ติดตั้งและทดสอบการใช้ง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ิดตั้งใช้งานอุปกรณ์เชื่อมต่อเครือข่ายระยะไกลจำนว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วามต้องการ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ด้านฮาร์ดแวร์</w:t>
      </w: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จำนวน</w:t>
      </w:r>
      <w:r>
        <w:rPr>
          <w:rFonts w:cs="Angsana New" w:ascii="Angsana New" w:hAnsi="Angsana New"/>
          <w:b/>
          <w:bCs/>
          <w:sz w:val="28"/>
        </w:rPr>
        <w:tab/>
        <w:t xml:space="preserve">  1  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การ </w:t>
      </w:r>
      <w:r>
        <w:rPr>
          <w:rFonts w:cs="Angsana New" w:ascii="Angsana New" w:hAnsi="Angsana New"/>
          <w:b/>
          <w:bCs/>
          <w:sz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b/>
          <w:bCs/>
          <w:sz w:val="28"/>
        </w:rPr>
        <w:tab/>
        <w:t xml:space="preserve">9,000,000 </w:t>
        <w:tab/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</w:p>
    <w:tbl>
      <w:tblPr>
        <w:tblW w:w="1386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680"/>
        <w:gridCol w:w="3060"/>
        <w:gridCol w:w="761"/>
        <w:gridCol w:w="1405"/>
        <w:gridCol w:w="975"/>
        <w:gridCol w:w="975"/>
        <w:gridCol w:w="975"/>
        <w:gridCol w:w="956"/>
        <w:gridCol w:w="2700"/>
      </w:tblGrid>
      <w:tr>
        <w:trPr>
          <w:trHeight w:val="48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นาด ลักษณะ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่อหน่วย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ชี้แจงเพิ่มเติม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หตุผลความจำเป็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WAN Route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งรับการเชื่อมต่อแบบ</w:t>
            </w:r>
            <w:r>
              <w:rPr>
                <w:rFonts w:ascii="Angsana New" w:hAnsi="Angsana New"/>
                <w:sz w:val="28"/>
                <w:sz w:val="28"/>
              </w:rPr>
              <w:t>กิกะบิตแล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ชุด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9,000,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เชื่อมต่อ</w:t>
            </w:r>
            <w:r>
              <w:rPr>
                <w:rFonts w:ascii="Angsana New" w:hAnsi="Angsana New"/>
                <w:sz w:val="28"/>
                <w:sz w:val="28"/>
              </w:rPr>
              <w:t>เครือข่ายไปยัง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แบ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00 Mbps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และสถานีวิจัย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</w:p>
        </w:tc>
      </w:tr>
      <w:tr>
        <w:trPr>
          <w:trHeight w:val="3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หาวิทยาลัยที่อยู่ในจังหวัดต่าง ๆ 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,0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,00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4"/>
      <w:type w:val="nextPage"/>
      <w:pgSz w:orient="landscape" w:w="16838" w:h="11906"/>
      <w:pgMar w:left="1440" w:right="166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5C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rasak.r@ku.ac.t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13:00Z</dcterms:created>
  <dc:creator>cpc</dc:creator>
  <dc:description/>
  <dc:language>en-US</dc:language>
  <cp:lastModifiedBy>user</cp:lastModifiedBy>
  <dcterms:modified xsi:type="dcterms:W3CDTF">2004-09-22T08:05:00Z</dcterms:modified>
  <cp:revision>86</cp:revision>
  <dc:subject/>
  <dc:title>ชื่อโครงการ</dc:title>
</cp:coreProperties>
</file>