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3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เครือข่ายปลายทาง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เครือข่ายสื่อสารและบริการวิทยาเขต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9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teerasak.r@ku.ac.th</w:t>
              </w:r>
            </w:hyperlink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เพิ่มคุณภาพการรับสัญญาณเครือข่ายที่หน่วยงานปลายทาง</w:t>
            </w:r>
            <w:r>
              <w:rPr>
                <w:sz w:val="28"/>
                <w:sz w:val="28"/>
              </w:rPr>
              <w:t>ให้สูงยิ่งขึ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เพิ่มโอกาสในการเพิ่มจำนวนจุดเชื่อมต่อเพื่อขยายการใช้งานเครือข่ายที่หน่วยงานปลายทา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00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 รวมถึงจัดสภาพแวดล้อมให้เหมาะสม และบริหารทรัพยากรให้เกิดประโยชน์สูงสุ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พัฒนาโครงสร้างพื้นฐาน</w:t>
            </w:r>
            <w:r>
              <w:rPr>
                <w:sz w:val="28"/>
                <w:sz w:val="28"/>
              </w:rPr>
              <w:t>ในการให้บริการเครือข่ายโดยเน้นการพัฒนาประสิทธิภาพของสัญญาณที่หน่วยงานปลายทา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เชื่อมต่อเครือข่ายที่หน่วยงานปลายทางเพื่อเพิ่มประสิทธิภาพของสัญญา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เชื่อมต่อเครือข่ายที่หน่วยงานปลายทางเพื่อเพิ่มประสิทธิภาพของสัญญาณ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1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6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36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680"/>
        <w:gridCol w:w="3060"/>
        <w:gridCol w:w="761"/>
        <w:gridCol w:w="1120"/>
        <w:gridCol w:w="956"/>
        <w:gridCol w:w="956"/>
        <w:gridCol w:w="956"/>
        <w:gridCol w:w="1060"/>
        <w:gridCol w:w="2767"/>
      </w:tblGrid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7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Ethernet Switch L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ีพอร์ต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 xml:space="preserve">พอร์ต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,000,00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ห้บริการเครือข่าย</w:t>
            </w:r>
            <w:r>
              <w:rPr>
                <w:rFonts w:ascii="Angsana New" w:hAnsi="Angsana New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องรับ </w:t>
            </w:r>
            <w:r>
              <w:rPr>
                <w:rFonts w:cs="Angsana New" w:ascii="Angsana New" w:hAnsi="Angsana New"/>
                <w:sz w:val="28"/>
              </w:rPr>
              <w:t xml:space="preserve">Fast Ethernet 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Gigabit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ายทาง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>ประสิทธิ</w:t>
            </w:r>
            <w:r>
              <w:rPr>
                <w:rFonts w:ascii="Angsana New" w:hAnsi="Angsana New"/>
                <w:sz w:val="28"/>
                <w:sz w:val="28"/>
              </w:rPr>
              <w:t>ภาพมากยิ่ง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Ethernet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ขึ้น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000,000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rasak.r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13:00Z</dcterms:created>
  <dc:creator>cpc</dc:creator>
  <dc:description/>
  <dc:language>en-US</dc:language>
  <cp:lastModifiedBy>user</cp:lastModifiedBy>
  <cp:lastPrinted>2004-09-14T17:36:00Z</cp:lastPrinted>
  <dcterms:modified xsi:type="dcterms:W3CDTF">2004-09-22T08:01:00Z</dcterms:modified>
  <cp:revision>70</cp:revision>
  <dc:subject/>
  <dc:title>ชื่อโครงการ</dc:title>
</cp:coreProperties>
</file>