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 xml:space="preserve">โครงการสำหรับแผนยุทธศาสตร์ด้านเทคโนโลยีสารสนเทศ ปี </w:t>
      </w:r>
      <w:r>
        <w:rPr>
          <w:rFonts w:cs="Times New Roman" w:ascii="Times New Roman" w:hAnsi="Times New Roman"/>
          <w:b/>
          <w:bCs/>
          <w:sz w:val="36"/>
          <w:szCs w:val="36"/>
        </w:rPr>
        <w:t>2549-25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 xml:space="preserve">ชื่อหน่วยงาน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u w:val="single"/>
        </w:rPr>
        <w:t>คณะอุตสาหกรรมเกษตร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50"/>
        <w:gridCol w:w="1890"/>
        <w:gridCol w:w="1530"/>
        <w:gridCol w:w="1406"/>
        <w:gridCol w:w="1530"/>
        <w:gridCol w:w="1890"/>
        <w:gridCol w:w="192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</w:rPr>
              <w:t>ลำดับที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</w:rPr>
              <w:t>ชื่อโครงกา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</w:rPr>
              <w:t>วัตถุประสงค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</w:rPr>
              <w:t>ปี พศ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</w:rPr>
              <w:t>งบประมา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</w:rPr>
              <w:t>ยุทธศาสตร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</w:rPr>
              <w:t>ตัวชี้วัด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</w:rPr>
              <w:t>เป้าหมาย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t>การพัฒนาเครือข่ายคอมพิวเตอร์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และเทคโนโลยีสารสนเทศ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คณะอุตสาหกรรมเกษต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t xml:space="preserve">1. </w:t>
            </w:r>
            <w:r>
              <w:rPr/>
              <w:t>มีระบบเครือข่ายที่สามารถใช้งานได้ทางด้านการเรียน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การสอน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การวิจัย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และบริการวิชาการ</w:t>
            </w:r>
            <w:r>
              <w:rPr>
                <w:rFonts w:ascii="Times New Roman" w:hAnsi="Times New Roman" w:cs="Times New Roman"/>
              </w:rPr>
              <w:t xml:space="preserve"> ได้อย่างเพียงพ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t>ตุลาคม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2548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- </w:t>
            </w:r>
            <w:r>
              <w:rPr/>
              <w:t>กันยายน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25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t>596,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t>ยุทธศาสตร์ที่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มีเครือข่ายทั้งแบบมีสายและไร้สายกระจายให้บริการได้ครอบคลุมทั้งคณ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t xml:space="preserve">2. </w:t>
            </w:r>
            <w:r>
              <w:rPr/>
              <w:t>ระบบเครือข่ายใช้งานได้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 xml:space="preserve">24 </w:t>
            </w:r>
            <w:r>
              <w:rPr/>
              <w:t>ชั่วโม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1. </w:t>
            </w:r>
            <w:r>
              <w:rPr/>
              <w:t>ให้นิสิตและบุคลากรภายในคณะอุตสาหกรรมเกษตรเข้าถึงเครือข่าย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และข้อมูลต่างๆ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บนอินเตอร์เนต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ที่ใช้ในการเรียน</w:t>
            </w:r>
            <w:r>
              <w:rPr>
                <w:rFonts w:eastAsia="CordiaUPC" w:cs="CordiaUPC"/>
              </w:rPr>
              <w:t xml:space="preserve"> </w:t>
            </w:r>
            <w:r>
              <w:rPr>
                <w:rFonts w:ascii="Times New Roman" w:hAnsi="Times New Roman" w:cs="Times New Roman"/>
              </w:rPr>
              <w:t>การสอน และการวิจัย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t>การพัฒนาและ</w:t>
            </w:r>
            <w:r>
              <w:rPr/>
              <w:t>ปรับปรุงระบบการเรียนการสอ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มีระบบการเรียนการสอนที่มีประสิทธิภาพ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โดยใช้ไอซีทีเป็นเครื่องมือประกอ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t xml:space="preserve">2. </w:t>
            </w:r>
            <w:r>
              <w:rPr/>
              <w:t>บุคลากร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และนิสิตสามารถใช้ประโยชน์จากไอซีทีในการเรียนการสอน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และวิจัยได้อย่างมีประสิทธิภาพ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t>ตุลาคม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2548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- </w:t>
            </w:r>
            <w:r>
              <w:rPr/>
              <w:t>กันยายน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25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t>2,216,000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</w:rPr>
              <w:t>ยุทธศาสตร์ที่</w:t>
            </w:r>
            <w:r>
              <w:rPr>
                <w:rFonts w:eastAsia="CordiaUPC" w:cs="CordiaUPC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</w:rPr>
              <w:t xml:space="preserve">ยุทธศาสตร์ที่ </w:t>
            </w: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1. </w:t>
            </w:r>
            <w:r>
              <w:rPr/>
              <w:t>มีเครื่องฉาย</w:t>
            </w:r>
            <w:r>
              <w:rPr>
                <w:rFonts w:eastAsia="CordiaUPC" w:cs="CordiaUPC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C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และคอมพิวเตอร์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ascii="Times New Roman" w:hAnsi="Times New Roman" w:cs="Times New Roman"/>
              </w:rPr>
              <w:t xml:space="preserve">อินเตอร์เนต  ประจำอยู่ในห้องเรียน ไม่น้อยกว่า </w:t>
            </w:r>
            <w:r>
              <w:rPr>
                <w:rFonts w:cs="Times New Roman" w:ascii="Times New Roman" w:hAnsi="Times New Roman"/>
              </w:rPr>
              <w:t xml:space="preserve">8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ของห้องเรียนทั้งหมด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มีการจัดฝึกอบรมหลักสูตรทางการใช้งานไอซีที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อย่างน้อย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 xml:space="preserve">4 </w:t>
            </w:r>
            <w:r>
              <w:rPr/>
              <w:t>หลักสูตรต่อป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3. </w:t>
            </w:r>
            <w:r>
              <w:rPr/>
              <w:t>ภาควิชา</w:t>
            </w:r>
            <w:r>
              <w:rPr/>
              <w:t>/</w:t>
            </w:r>
            <w:r>
              <w:rPr/>
              <w:t>สาขาวิชามีรายวิชาที่พัฒนาเป็น</w:t>
            </w:r>
            <w:r>
              <w:rPr>
                <w:rFonts w:eastAsia="CordiaUPC" w:cs="CordiaUPC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-coursewa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 xml:space="preserve">ปีละ </w:t>
            </w: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ascii="Times New Roman" w:hAnsi="Times New Roman" w:cs="Times New Roman"/>
              </w:rPr>
              <w:t>รายวิช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1. </w:t>
            </w:r>
            <w:r>
              <w:rPr>
                <w:rFonts w:ascii="Times New Roman" w:hAnsi="Times New Roman" w:cs="Times New Roman"/>
              </w:rPr>
              <w:t>มีการใช้สื่ออิเล็กทรอนิกส์ในการจัดการเรียนการสอน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ascii="Times New Roman" w:hAnsi="Times New Roman" w:cs="Times New Roman"/>
              </w:rPr>
              <w:t>มีรายวิชาที่พัฒนาโดยใช้สื่ออิเล็กทรอนิกส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3. </w:t>
            </w:r>
            <w:r>
              <w:rPr/>
              <w:t>นิสิตสามารถเข้าสู่บทเรียนได้ตามต้องการ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ducation on demand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ascii="Times New Roman" w:hAnsi="Times New Roman" w:cs="Times New Roman"/>
              </w:rPr>
              <w:t xml:space="preserve">โดยใช้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 - coursewa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t>การ</w:t>
            </w:r>
            <w:r>
              <w:rPr/>
              <w:t>บำรุงรักษาระบบ</w:t>
            </w:r>
            <w:r>
              <w:rPr/>
              <w:t>เทคโนโลยีสารสนเทศ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คณะอุตสาหกรรมเกษต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t xml:space="preserve">1. </w:t>
            </w:r>
            <w:r>
              <w:rPr/>
              <w:t>เพื่อบำรุงรักษาระบบเทคโนโลยีสารสนเทศให้ใช้งานได้อย่างต่อเนื่องและมีประสิทธิภาพ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t>ตุลาคม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2548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- </w:t>
            </w:r>
            <w:r>
              <w:rPr/>
              <w:t>กันยายน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25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t>1,800,000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</w:rPr>
              <w:t xml:space="preserve">ยุทธศาสตร์ที่ 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</w:rPr>
              <w:t xml:space="preserve">ยุทธศาสตร์ที่ 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</w:rPr>
              <w:t xml:space="preserve">ยุทธศาสตร์ที่ </w:t>
            </w: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</w:rPr>
              <w:t xml:space="preserve">ยุทธศาสตร์ที่ </w:t>
            </w: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มีแผนซ่อมบำรุง</w:t>
            </w:r>
            <w:r>
              <w:rPr>
                <w:rFonts w:eastAsia="CordiaUPC" w:cs="CordiaUPC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มีการจัดซื้อคอมพิวเตอร์ทดแทน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ปีละ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 xml:space="preserve">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ascii="Times New Roman" w:hAnsi="Times New Roman" w:cs="Times New Roman"/>
              </w:rPr>
              <w:t>สามารถใช้งานระบบสารสนเทศได้อย่างมีประสิทธิภาพ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t>การ</w:t>
            </w:r>
            <w:r>
              <w:rPr/>
              <w:t>จัดทำระบบ</w:t>
            </w:r>
            <w:r>
              <w:rPr>
                <w:rFonts w:eastAsia="CordiaUPC" w:cs="CordiaUPC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e-office </w:t>
            </w:r>
            <w:r>
              <w:rPr>
                <w:rFonts w:ascii="Times New Roman" w:hAnsi="Times New Roman" w:cs="Times New Roman"/>
              </w:rPr>
              <w:t>ในระดับภาควิชา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สาขาวิชา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คณะอุตสาหกรรมเกษต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พัฒนาระบบ</w:t>
            </w:r>
            <w:r>
              <w:rPr>
                <w:rFonts w:eastAsia="CordiaUPC" w:cs="CordiaUPC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e-office </w:t>
            </w:r>
            <w:r>
              <w:rPr>
                <w:rFonts w:ascii="Times New Roman" w:hAnsi="Times New Roman" w:cs="Times New Roman"/>
              </w:rPr>
              <w:t>ในระดับภาควิชา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สาขาวิชา เพื่อให้มีการใช้งาน</w:t>
            </w:r>
            <w:r>
              <w:rPr/>
              <w:t>ระบบเครือข่ายได้อย่างสมบูรณ์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การติดต่อสื่อสารระหว่างบุคลากรในแนวราบ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และแนวดิ่งสามารถทำได้อย่างมีประสิทธิภาพ</w:t>
            </w:r>
            <w:r>
              <w:rPr>
                <w:rFonts w:eastAsia="CordiaUPC" w:cs="CordiaUPC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3. </w:t>
            </w:r>
            <w:r>
              <w:rPr/>
              <w:t>ลดการใช้กระดาษในการติดต่อสื่อสาร</w:t>
            </w:r>
            <w:r>
              <w:rPr>
                <w:rFonts w:ascii="Times New Roman" w:hAnsi="Times New Roman" w:cs="Times New Roman"/>
              </w:rPr>
              <w:t>ภายในองค์กร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t>ตุลาคม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2548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- </w:t>
            </w:r>
            <w:r>
              <w:rPr/>
              <w:t>กันยายน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25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t>390,000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/>
                <w:bCs/>
              </w:rPr>
              <w:t>ยุทธศาสตร์ที่</w:t>
            </w:r>
            <w:r>
              <w:rPr>
                <w:rFonts w:eastAsia="CordiaUPC" w:cs="CordiaUPC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</w:rPr>
              <w:t xml:space="preserve">ยุทธศาสตร์ที่ </w:t>
            </w:r>
            <w:r>
              <w:rPr>
                <w:rFonts w:cs="Times New Roman" w:ascii="Times New Roman" w:hAnsi="Times New Roman"/>
                <w:b/>
                <w:bCs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</w:rPr>
              <w:t xml:space="preserve">ยุทธศาสตร์ที่ </w:t>
            </w:r>
            <w:r>
              <w:rPr>
                <w:rFonts w:cs="Times New Roman" w:ascii="Times New Roman" w:hAnsi="Times New Roman"/>
                <w:b/>
                <w:bCs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1. </w:t>
            </w:r>
            <w:r>
              <w:rPr/>
              <w:t>มีการใช้ระบบ</w:t>
            </w:r>
            <w:r>
              <w:rPr>
                <w:rFonts w:eastAsia="CordiaUPC" w:cs="CordiaUPC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e-office </w:t>
            </w:r>
            <w:r>
              <w:rPr>
                <w:rFonts w:ascii="Times New Roman" w:hAnsi="Times New Roman" w:cs="Times New Roman"/>
              </w:rPr>
              <w:t>ในองค์กร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ลดการใช้กระดาษในองค์กรล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1. </w:t>
            </w:r>
            <w:r>
              <w:rPr/>
              <w:t>ได้ระบบ</w:t>
            </w:r>
            <w:r>
              <w:rPr>
                <w:rFonts w:eastAsia="CordiaUPC" w:cs="CordiaUPC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e-office </w:t>
            </w:r>
            <w:r>
              <w:rPr>
                <w:rFonts w:ascii="Times New Roman" w:hAnsi="Times New Roman" w:cs="Times New Roman"/>
              </w:rPr>
              <w:t>ที่ต่อเนื่องสมบูรณ์จากมหาวิทยาลัยมาในระดับภาควิชา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สาขาวิชา และบุคลากร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ผู้บริหารและบุคลากร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มีการติดต่อสื่อสารได้อย่างทั่วถึงและมีประสิทธิภาพ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3. </w:t>
            </w:r>
            <w:r>
              <w:rPr/>
              <w:t>ลดการใช้กระดาษในองค์กร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t>การ</w:t>
            </w:r>
            <w:r>
              <w:rPr/>
              <w:t>จัดทำฐานข้อมูลผู้เชี่ยวชาญ</w:t>
            </w:r>
            <w:r>
              <w:rPr>
                <w:rFonts w:ascii="Times New Roman" w:hAnsi="Times New Roman" w:cs="Times New Roman"/>
              </w:rPr>
              <w:t>ในสาขาวิชา</w:t>
            </w:r>
            <w:r>
              <w:rPr/>
              <w:t>อุตสาหกรรมเกษต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พัฒนาระบบสารสนเทศเพื่อเก็บข้อมูลความรู้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และสร้างเครือข่ายของบุคลากรในสาขาอุตสหากรรมเกษตร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สร้างความร่วมมือกับหน่วยงานภาครัฐและเอกช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3. </w:t>
            </w:r>
            <w:r>
              <w:rPr/>
              <w:t>พัฒนาบุคลากรให้สามารถใช้ความรู้ความสามารถทาง</w:t>
            </w:r>
            <w:r>
              <w:rPr>
                <w:rFonts w:eastAsia="CordiaUPC" w:cs="CordiaUPC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C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/>
              <w:t>ตุลาคม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2548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- </w:t>
            </w:r>
            <w:r>
              <w:rPr/>
              <w:t>กันยายน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25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 xml:space="preserve">430,000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/>
                <w:bCs/>
              </w:rPr>
              <w:t>ยุทธศาสตร์ที่</w:t>
            </w:r>
            <w:r>
              <w:rPr>
                <w:rFonts w:eastAsia="CordiaUPC" w:cs="CordiaUPC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</w:t>
            </w:r>
            <w:r>
              <w:rPr>
                <w:rFonts w:ascii="Times New Roman" w:hAnsi="Times New Roman" w:cs="Times New Roman"/>
                <w:b/>
                <w:b/>
                <w:bCs/>
              </w:rPr>
              <w:t xml:space="preserve">ยุทธศาสตร์ที่ </w:t>
            </w:r>
            <w:r>
              <w:rPr>
                <w:rFonts w:cs="Times New Roman" w:ascii="Times New Roman" w:hAnsi="Times New Roman"/>
                <w:b/>
                <w:bCs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</w:rPr>
              <w:t xml:space="preserve">ยุทธศาสตร์ที่ </w:t>
            </w:r>
            <w:r>
              <w:rPr>
                <w:rFonts w:cs="Times New Roman" w:ascii="Times New Roman" w:hAnsi="Times New Roman"/>
                <w:b/>
                <w:bCs/>
              </w:rPr>
              <w:t>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มีฐานข้อมูล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และ</w:t>
            </w:r>
            <w:r>
              <w:rPr>
                <w:rFonts w:eastAsia="CordiaUPC" w:cs="CordiaUPC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ome Page</w:t>
            </w:r>
            <w:r>
              <w:rPr/>
              <w:t>ผู้เชี่ยวชาญในสาขาอุตสหากรรมเกษตร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มีความร่วมมือในการทำงานวิจัยและพัฒนาของบุคลากรในมหาวิทยาลัย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มีการใช้งานฐานข้อมูลของบุคลากรภายในและภายนอกมหาวิทยาลัย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พัฒนาฐานข้อมูลเพื่อเก็บความรู้และความชำนาญของบุคลากรทางด้านอุตสาหกรรมเกษตร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เป็นที่ปรึกษาของหน่วยงานภาครัฐและเอกชนที่สนใจทางด้านอุตสาหกรรมเกษตร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 xml:space="preserve">มีการจัดทำ </w:t>
            </w:r>
            <w:r>
              <w:rPr>
                <w:rFonts w:cs="Times New Roman" w:ascii="Times New Roman" w:hAnsi="Times New Roman"/>
              </w:rPr>
              <w:t xml:space="preserve">knowledge mapping </w:t>
            </w:r>
            <w:r>
              <w:rPr>
                <w:rFonts w:ascii="Times New Roman" w:hAnsi="Times New Roman" w:cs="Times New Roman"/>
              </w:rPr>
              <w:t>ของบุคลากรภายในมหาวิทยาลัย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lang w:bidi="th-TH"/>
    </w:rPr>
  </w:style>
  <w:style w:type="character" w:styleId="WW8Num3z0">
    <w:name w:val="WW8Num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4z0">
    <w:name w:val="WW8Num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z0">
    <w:name w:val="WW8NumSt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5z0">
    <w:name w:val="WW8NumSt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270"/>
    </w:pPr>
    <w:rPr>
      <w:lang w:bidi="th-TH"/>
    </w:rPr>
  </w:style>
  <w:style w:type="paragraph" w:styleId="BodyTextIndent2">
    <w:name w:val="Body Text Indent 2"/>
    <w:basedOn w:val="Normal"/>
    <w:qFormat/>
    <w:pPr>
      <w:ind w:left="540" w:hanging="270"/>
    </w:pPr>
    <w:rPr>
      <w:lang w:bidi="th-TH"/>
    </w:rPr>
  </w:style>
  <w:style w:type="paragraph" w:styleId="BodyTextIndent3">
    <w:name w:val="Body Text Indent 3"/>
    <w:basedOn w:val="Normal"/>
    <w:qFormat/>
    <w:pPr>
      <w:spacing w:before="120" w:after="0"/>
      <w:ind w:left="630" w:hanging="270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0:48:00Z</dcterms:created>
  <dc:creator>Biotechnology</dc:creator>
  <dc:description/>
  <cp:keywords/>
  <dc:language>en-US</dc:language>
  <cp:lastModifiedBy>Sugar</cp:lastModifiedBy>
  <cp:lastPrinted>2004-08-18T08:23:00Z</cp:lastPrinted>
  <dcterms:modified xsi:type="dcterms:W3CDTF">2004-09-01T11:10:00Z</dcterms:modified>
  <cp:revision>10</cp:revision>
  <dc:subject/>
  <dc:title>2</dc:title>
</cp:coreProperties>
</file>